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232525" cy="2597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2525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229985" cy="4975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497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386" w:gutter="0" w:header="0" w:top="360" w:footer="0" w:bottom="18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229985" cy="3371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Аналіз виконання плану по доходах</w:t>
      </w:r>
      <w:r>
        <w:rPr>
          <w:sz w:val="24"/>
          <w:szCs w:val="24"/>
          <w:lang w:val="uk-UA"/>
        </w:rPr>
        <w:t xml:space="preserve">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гальний фонд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27.08</w:t>
      </w:r>
      <w:r>
        <w:rPr>
          <w:sz w:val="24"/>
          <w:szCs w:val="24"/>
        </w:rPr>
        <w:t>.20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по</w:t>
      </w:r>
      <w:r>
        <w:rPr>
          <w:sz w:val="24"/>
          <w:szCs w:val="24"/>
          <w:lang w:val="uk-UA"/>
        </w:rPr>
        <w:t xml:space="preserve"> 02.09.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/>
        </w:rPr>
        <w:t>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тис.грн.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1123"/>
        <w:gridCol w:w="5513"/>
        <w:gridCol w:w="1471"/>
        <w:gridCol w:w="1547"/>
        <w:gridCol w:w="1458"/>
        <w:gridCol w:w="964"/>
        <w:gridCol w:w="1053"/>
        <w:gridCol w:w="1166"/>
      </w:tblGrid>
      <w:tr>
        <w:trPr>
          <w:trHeight w:val="255" w:hRule="atLeast"/>
        </w:trPr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631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253,9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64,5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45,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9,3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42</w:t>
            </w:r>
          </w:p>
        </w:tc>
      </w:tr>
      <w:tr>
        <w:trPr>
          <w:trHeight w:val="51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5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639,9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6,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98,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1,6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70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004,9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233,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98,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,9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86</w:t>
            </w:r>
          </w:p>
        </w:tc>
      </w:tr>
      <w:tr>
        <w:trPr>
          <w:trHeight w:val="51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0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004,9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2,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3,1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,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67</w:t>
            </w:r>
          </w:p>
        </w:tc>
      </w:tr>
      <w:tr>
        <w:trPr>
          <w:trHeight w:val="102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,5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7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,96</w:t>
            </w:r>
          </w:p>
        </w:tc>
      </w:tr>
      <w:tr>
        <w:trPr>
          <w:trHeight w:val="51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3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,74</w:t>
            </w:r>
          </w:p>
        </w:tc>
      </w:tr>
      <w:tr>
        <w:trPr>
          <w:trHeight w:val="51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8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2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,5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85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5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2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5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2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00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0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1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 для видобування корисних копалин загальнодержавного значення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1,3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,7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27</w:t>
            </w:r>
          </w:p>
        </w:tc>
      </w:tr>
      <w:tr>
        <w:trPr>
          <w:trHeight w:val="51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2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6,2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2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6,2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,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90,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,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90,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9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,7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,8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3,84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81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81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6,5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6,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20,4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26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0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3,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9,5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,87</w:t>
            </w:r>
          </w:p>
        </w:tc>
      </w:tr>
      <w:tr>
        <w:trPr>
          <w:trHeight w:val="76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1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2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3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2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,02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0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61,3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,8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07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3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,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61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1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93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,75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7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7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3,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5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76,5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89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9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7,6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7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9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9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,4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2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8,2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83</w:t>
            </w:r>
          </w:p>
        </w:tc>
      </w:tr>
      <w:tr>
        <w:trPr>
          <w:trHeight w:val="102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`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5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9,7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18,5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9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,2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62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5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9,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0,28</w:t>
            </w:r>
          </w:p>
        </w:tc>
      </w:tr>
      <w:tr>
        <w:trPr>
          <w:trHeight w:val="127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4,5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4,5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8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3,31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3,31</w:t>
            </w:r>
          </w:p>
        </w:tc>
      </w:tr>
      <w:tr>
        <w:trPr>
          <w:trHeight w:val="76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8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2,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2,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47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8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-18,1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11</w:t>
            </w:r>
          </w:p>
        </w:tc>
      </w:tr>
      <w:tr>
        <w:trPr>
          <w:trHeight w:val="76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- підприємців та громадських формувань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4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3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2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,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87</w:t>
            </w:r>
          </w:p>
        </w:tc>
      </w:tr>
      <w:tr>
        <w:trPr>
          <w:trHeight w:val="51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4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,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60</w:t>
            </w:r>
          </w:p>
        </w:tc>
      </w:tr>
      <w:tr>
        <w:trPr>
          <w:trHeight w:val="51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6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6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,67</w:t>
            </w:r>
          </w:p>
        </w:tc>
      </w:tr>
      <w:tr>
        <w:trPr>
          <w:trHeight w:val="76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6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6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,67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4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22</w:t>
            </w:r>
          </w:p>
        </w:tc>
      </w:tr>
      <w:tr>
        <w:trPr>
          <w:trHeight w:val="76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9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13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33</w:t>
            </w:r>
          </w:p>
        </w:tc>
      </w:tr>
      <w:tr>
        <w:trPr>
          <w:trHeight w:val="76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5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82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7,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4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79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7,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4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79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7,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4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79</w:t>
            </w:r>
          </w:p>
        </w:tc>
      </w:tr>
      <w:tr>
        <w:trPr>
          <w:trHeight w:val="127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2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за шкоду, що заподіяна на земельних ділянках державної та комунальної власності, які не надані у користування та не передані у власність, внаслідок їх самовільного зайняття, використання не за цільовим призначенням, зняття ґрунтового покриву (родюч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40,6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075,8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70,0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70,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40,6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075,8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70,0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70,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державного бюджету місцевим бюджета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02,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698,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3,9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-1263,9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37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37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4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74,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2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ична субвенція з державного бюджету місцевим бюджетам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65,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65,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9,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89,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5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6,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0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місцевих бюджетів іншим місцевим бюджета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438,5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377,7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6,1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-1506,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1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991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12,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2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0,2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0,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8,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3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опомоги сім`ям з дітьми, малозабезпеченим сім`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362,3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362,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4,7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94,7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7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,4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1,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,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0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1,6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1,6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6,7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1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за рахунок залишку коштів освітньої субвенції, що утворився на початок бюджетного періоду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8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2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3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,4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8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4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3,3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3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,3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39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 з місцевого бюджету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,7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,7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5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4300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реалізацію заходів, спрямованих на підвищення якості освіти за рахунок відповідної субвенції з державного бюджету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,8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8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,8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280,7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5872,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45,6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17,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8,5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,17</w:t>
            </w:r>
          </w:p>
        </w:tc>
      </w:tr>
      <w:tr>
        <w:trPr>
          <w:trHeight w:val="255" w:hRule="atLeast"/>
        </w:trPr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1721,3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6948,2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215,7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17,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798,6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,97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Начальник фінансового управління                                                                 О.А.Гончаров</w:t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center"/>
        <w:rPr/>
      </w:pPr>
      <w:r>
        <w:rPr>
          <w:sz w:val="24"/>
          <w:szCs w:val="24"/>
        </w:rPr>
        <w:t>Аналіз виконання плану по доходах</w:t>
      </w:r>
      <w:r>
        <w:rPr>
          <w:sz w:val="24"/>
          <w:szCs w:val="24"/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спеціальний</w:t>
      </w:r>
      <w:r>
        <w:rPr>
          <w:sz w:val="24"/>
          <w:szCs w:val="24"/>
        </w:rPr>
        <w:t xml:space="preserve"> фонд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27.08</w:t>
      </w:r>
      <w:r>
        <w:rPr>
          <w:sz w:val="24"/>
          <w:szCs w:val="24"/>
        </w:rPr>
        <w:t>.20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по</w:t>
      </w:r>
      <w:r>
        <w:rPr>
          <w:sz w:val="24"/>
          <w:szCs w:val="24"/>
          <w:lang w:val="uk-UA"/>
        </w:rPr>
        <w:t xml:space="preserve"> 02.09.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/>
        </w:rPr>
        <w:t>9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960" w:leader="none"/>
          <w:tab w:val="right" w:pos="14570" w:leader="none"/>
        </w:tabs>
        <w:rPr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  <w:lang w:val="uk-UA"/>
        </w:rPr>
        <w:tab/>
        <w:t>тис. грн.</w:t>
      </w:r>
      <w:r>
        <w:rPr>
          <w:sz w:val="28"/>
          <w:szCs w:val="28"/>
          <w:lang w:val="uk-UA"/>
        </w:rPr>
        <w:t xml:space="preserve">        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1089"/>
        <w:gridCol w:w="6003"/>
        <w:gridCol w:w="1410"/>
        <w:gridCol w:w="1559"/>
        <w:gridCol w:w="1405"/>
        <w:gridCol w:w="772"/>
        <w:gridCol w:w="907"/>
        <w:gridCol w:w="1157"/>
      </w:tblGrid>
      <w:tr>
        <w:trPr>
          <w:trHeight w:val="255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6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2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,5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,5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,5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9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3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81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66,8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,6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0,4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08,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,9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100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від відшкодування втрат сільськогосподарського і лісогосподарського виробництва 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3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9,3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3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9,3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80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65,8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,2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0,4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68,7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,81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12,0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8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4,1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4,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2,02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0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5,1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7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6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6,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8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 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7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1,8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7,8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61,34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3,7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4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4,7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63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1,9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1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4,4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69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2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, що отримують бюджетні установи від підприємств, організацій, фізичних осіб та від інших бюджетних установ для виконання цільових заходів, у тому числі заходів з відчуження для суспільних потреб земельних ділянок та розміщених на них інших об`єктів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6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6,5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3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6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6,5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3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6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6,5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38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6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6,5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38</w:t>
            </w:r>
          </w:p>
        </w:tc>
      </w:tr>
      <w:tr>
        <w:trPr>
          <w:trHeight w:val="255" w:hRule="atLeast"/>
        </w:trPr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99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84,8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1,8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,3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80,2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,08</w:t>
            </w:r>
          </w:p>
        </w:tc>
      </w:tr>
      <w:tr>
        <w:trPr>
          <w:trHeight w:val="255" w:hRule="atLeast"/>
        </w:trPr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99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84,8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1,8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,3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80,2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,08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Arial CYR" w:hAnsi="Arial CYR" w:cs="Arial CYR"/>
          <w:color w:val="FFFFFF"/>
          <w:sz w:val="28"/>
          <w:szCs w:val="28"/>
          <w:lang w:val="uk-UA"/>
        </w:rPr>
      </w:pPr>
      <w:r>
        <w:rPr>
          <w:rFonts w:cs="Arial CYR" w:ascii="Arial CYR" w:hAnsi="Arial CYR"/>
          <w:color w:val="FFFF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Начальник фінансового управління                                                                 О.А.Гончаров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3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ування головних розпорядників коштів по загальному фонд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еріод з 27.08.2019 по 02.09.201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3173"/>
        <w:gridCol w:w="3060"/>
        <w:gridCol w:w="2957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начейський рахуно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казначейського рахунку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                        тис.грн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290007000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02 «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Виконавчий комітет Каховської 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міської </w:t>
            </w:r>
            <w:r>
              <w:rPr>
                <w:b/>
                <w:bCs/>
                <w:color w:val="000000"/>
                <w:sz w:val="24"/>
                <w:szCs w:val="24"/>
              </w:rPr>
              <w:t>ради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05,6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0216030 «Організація благоустрою населених пунктів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8,8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0217461 «Утримання та розвиток автомобільних доріг та дорожньої інфраструктури за рахунок коштів місцев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юджету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1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06 «Управління освіти Каховської міської рад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0,6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160 «Керівництво і управління у відповідній сфері у містах (місті Києві), селищах, селах, об`єднаних територіальних громадах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5</w:t>
            </w:r>
          </w:p>
        </w:tc>
      </w:tr>
      <w:tr>
        <w:trPr>
          <w:trHeight w:val="65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611010 «Надання дошкільної освіт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5,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11020 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,9</w:t>
            </w:r>
          </w:p>
        </w:tc>
      </w:tr>
      <w:tr>
        <w:trPr>
          <w:trHeight w:val="172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611090 «Надання позашкільної освіти позашкільними закладами освіти, заходи із позашкільної роботи з дітьм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8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611150 «Методичне забезпечення діяльності навчальних закладів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611161 «Забезпечення діяльності інших закладів у сфері освіт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6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611162 «Інші програми та заходи у сфері освіт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611170 «Забезпечення діяльності інклюзивно-ресурсних центрів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615031 «Утримання та навчально-тренувальна робота комунальних дитячо-юнацьких спортивних шкіл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1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 «Управління праці та соціального захисту населення Каховської міської рад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2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813104 «Забезпечення соціальними послугами за місцем проживання громадян, які не здатні до самообслуговування у зв`язку з похилим віком, хворобою, інвалідністю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 «Відділ культури Каховської міської рад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,7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160 «Керівництво і управління у відповідній сфері у містах (місті Києві), селищах, селах, об`єднаних територіальних громадах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11100 «Надання спеціальної освіти школами естетичного виховання (музичними, художніми, хореографічними, театральними, хоровим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истецькими)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14030 «Забезпечення діяльності бібліотек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14060 «Забезпечення діяльності палаців i будинків культури, клубів, центрів дозвілля та iнших клубних закладів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14081 «Забезпечення діяльності інших закладів в галузі культури і мистецтв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14082 «Інші заходи в галузі культури і мистецтв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 «Відділ у справах молоді та спорту Каховської міської рад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,7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113131 «Здійснення заходів та реалізація проектів на виконання Державної цільової соціальної програми `Молодь України`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115011 «Проведення навчально-тренувальних зборів і змагань з олімпійських видів спорту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 «Фінансове управління Каховської міської рад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,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9770 «Інші субвенції з місцевого бюджету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33,2</w:t>
            </w:r>
          </w:p>
        </w:tc>
      </w:tr>
    </w:tbl>
    <w:p>
      <w:pPr>
        <w:pStyle w:val="Normal"/>
        <w:tabs>
          <w:tab w:val="clear" w:pos="708"/>
          <w:tab w:val="left" w:pos="555" w:leader="none"/>
          <w:tab w:val="right" w:pos="145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5" w:leader="none"/>
          <w:tab w:val="right" w:pos="145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5" w:leader="none"/>
          <w:tab w:val="right" w:pos="14570" w:leader="none"/>
        </w:tabs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Начальник фінансового управління                                                                 О.А.Гончаро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Фінансування головних розпорядників коштів по спеціальному фонду (бюджету розвитку, надходження від втрат сільськогосподарського та лісогосподарського виробництва, забруднення навколишнього природного середовища, разниця в тарифах) за період з 27.08.2019 по 02.09.2019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 xml:space="preserve"> </w:t>
      </w:r>
    </w:p>
    <w:tbl>
      <w:tblPr>
        <w:tblW w:w="15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654"/>
        <w:gridCol w:w="3480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начейський рахуно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казначейського рахунку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                        тис.грн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230037000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розвитку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02 «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Виконавчий комітет Каховської 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міської </w:t>
            </w:r>
            <w:r>
              <w:rPr>
                <w:b/>
                <w:bCs/>
                <w:color w:val="000000"/>
                <w:sz w:val="24"/>
                <w:szCs w:val="24"/>
              </w:rPr>
              <w:t>ради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0216030 «Організація благоустрою населених пунктів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5</w:t>
            </w:r>
          </w:p>
        </w:tc>
      </w:tr>
      <w:tr>
        <w:trPr>
          <w:trHeight w:val="19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,5</w:t>
            </w:r>
          </w:p>
        </w:tc>
      </w:tr>
      <w:tr>
        <w:trPr>
          <w:trHeight w:val="19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06 «Управління освіти Каховської міської ради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611010 «Надання дошкільної освіти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2</w:t>
            </w:r>
          </w:p>
        </w:tc>
      </w:tr>
      <w:tr>
        <w:trPr>
          <w:trHeight w:val="19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11020 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,9</w:t>
            </w:r>
          </w:p>
        </w:tc>
      </w:tr>
      <w:tr>
        <w:trPr>
          <w:trHeight w:val="19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5,1</w:t>
            </w:r>
          </w:p>
        </w:tc>
      </w:tr>
      <w:tr>
        <w:trPr>
          <w:trHeight w:val="19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81,6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Начальник фінансового управління                                                                 О.А.Гончаров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Фінансування головних розпорядників коштів по загальному фонду (освітня субвенція)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еріод з 12.08.2019 по 19.08.2019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начейський рахуно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казначейського рахунк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                        тис.грн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226657000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я субвенці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06 «Управління освіти Каховської міської рад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11020 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3,2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63,2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Начальник фінансового управління                                                                 О.А.Гончаров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719" w:footer="0" w:bottom="107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color w:val="000000"/>
      <w:sz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 w:val="24"/>
      <w:lang w:val="en-US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rFonts w:ascii="UkrainianPeterburg;Courier New" w:hAnsi="UkrainianPeterburg;Courier New" w:cs="UkrainianPeterburg;Courier New"/>
      <w:color w:val="000000"/>
      <w:sz w:val="32"/>
      <w:lang w:val="en-US"/>
    </w:rPr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Batang;바탕"/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5:55:00Z</dcterms:created>
  <dc:creator>Ольга Юлиановна</dc:creator>
  <dc:description/>
  <cp:keywords/>
  <dc:language>en-US</dc:language>
  <cp:lastModifiedBy>Andriy</cp:lastModifiedBy>
  <cp:lastPrinted>2019-07-01T09:29:00Z</cp:lastPrinted>
  <dcterms:modified xsi:type="dcterms:W3CDTF">2019-09-02T10:12:00Z</dcterms:modified>
  <cp:revision>26</cp:revision>
  <dc:subject/>
  <dc:title> </dc:title>
</cp:coreProperties>
</file>