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12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24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24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258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258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8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0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0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730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730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5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1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1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04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04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1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1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143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143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8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8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3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3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77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77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1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1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03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03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2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0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0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45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45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1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1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7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7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з виробництва, транспортування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остачання теплової енерг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98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98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98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98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, пов`язані з поліпшенням питної в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9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53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53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307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307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50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14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14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93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93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1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1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56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56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110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110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85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9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9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958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958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09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09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7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7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2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2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54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54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71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71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97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97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99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99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9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9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07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07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3141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3141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61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9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9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2043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2043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641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641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697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697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5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72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72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0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0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70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70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0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0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9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9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03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03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32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657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657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1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7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7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10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10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4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4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6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4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4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5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5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9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9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7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0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0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6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80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80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7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7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3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3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111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111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4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8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8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8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8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89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89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8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8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52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52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4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4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9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9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6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76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76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40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40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36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9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9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0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0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7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7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91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91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4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4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9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9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4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4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75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75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1310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1310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215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551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551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9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796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796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3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3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2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2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2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82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82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8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82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82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8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065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бутового палива і скрапленого газу окремим категоріям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17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17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0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6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6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51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2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2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2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2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80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80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9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6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6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5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69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69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87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589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589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56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опі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6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6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33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88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88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1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400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400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99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115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115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8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6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6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3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6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6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8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631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631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68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522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522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27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шкодування послуги з догляду за дитиною до трьо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ків «муніципальна няня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65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65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34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120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120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79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255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255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4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10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10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9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8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40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40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9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0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0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1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0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0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6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щомісячної компенсаційної виплати непрацююч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ацездатній особі, яка доглядає за особою з інвалідністю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I 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2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2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хворих на тяжкі перинат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раження нервової системи, тяжкі вроджені вад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витку, рідкісні орфанні захворювання, онкологічні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нкогематологічні захворювання, дитячий церебральни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раліч, тяжкі психічні розлади, цукр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які виховуються 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діт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4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4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66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66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99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99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2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2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88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88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1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2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50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50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житл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8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8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737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737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04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89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89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5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5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282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282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10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8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8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0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0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4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4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51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51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0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6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6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4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73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73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2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2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8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8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3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3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33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33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65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394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394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2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2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3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66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66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6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8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8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6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6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6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6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2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2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96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96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49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49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58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58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3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3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9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9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4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4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8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8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7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7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2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2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2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2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8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8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69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69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18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18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838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838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29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97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97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01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01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75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75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69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69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69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69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автомобільних доріг загального корист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ісцевого значення, вулиць і доріг комунальної власност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44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44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6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04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04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6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96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96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2318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2318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282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5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5 из 15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01:00Z</dcterms:created>
  <dc:creator/>
  <dc:description/>
  <dc:language>en-US</dc:language>
  <cp:lastModifiedBy/>
  <dcterms:modified xsi:type="dcterms:W3CDTF">2020-01-02T11:07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