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8.12.2019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8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11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11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813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813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98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58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58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58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58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15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1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1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452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452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647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85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1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1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579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579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5208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7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7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7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7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660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660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3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660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660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3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9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ведення експертної грошової оцінки земельної ділян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3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3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441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441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903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246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246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208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208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3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3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335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335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67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9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9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94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94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41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41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28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8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7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7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05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7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7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05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5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5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704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704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2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6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ектні, будівельно-ремонтні роботи, придбання житл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04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04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а приміщень для розвитку сімейних та інших фор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ховання, наближених до сімейних, та забезпече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житлом дітей-сиріт, дітей, позбавлених батьківськ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клування, осіб з їх чис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і трансфер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04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04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4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74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74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2882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2882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554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04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1:02:00Z</dcterms:created>
  <dc:creator/>
  <dc:description/>
  <dc:language>en-US</dc:language>
  <cp:lastModifiedBy/>
  <dcterms:modified xsi:type="dcterms:W3CDTF">2020-01-02T11:07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