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t>заг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28.12.2019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1169"/>
        <w:gridCol w:w="5079"/>
        <w:gridCol w:w="1515"/>
        <w:gridCol w:w="1538"/>
        <w:gridCol w:w="1516"/>
        <w:gridCol w:w="1250"/>
        <w:gridCol w:w="1050"/>
        <w:gridCol w:w="1166"/>
      </w:tblGrid>
      <w:tr>
        <w:trPr>
          <w:trHeight w:val="255" w:hRule="atLeast"/>
        </w:trPr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80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10" w:hRule="atLeast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631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880,6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880,6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668,2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87,6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20</w:t>
            </w:r>
          </w:p>
        </w:tc>
      </w:tr>
      <w:tr>
        <w:trPr>
          <w:trHeight w:val="510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00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5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377,1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377,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734,9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57,8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67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0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та збір на доходи фізичних осіб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229,1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229,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576,5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47,4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79</w:t>
            </w:r>
          </w:p>
        </w:tc>
      </w:tr>
      <w:tr>
        <w:trPr>
          <w:trHeight w:val="76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1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588,1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588,1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404,8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16,6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78</w:t>
            </w:r>
          </w:p>
        </w:tc>
      </w:tr>
      <w:tr>
        <w:trPr>
          <w:trHeight w:val="127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2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40,9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40,9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63,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2,8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8,73</w:t>
            </w:r>
          </w:p>
        </w:tc>
      </w:tr>
      <w:tr>
        <w:trPr>
          <w:trHeight w:val="76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4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9,8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,8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,74</w:t>
            </w:r>
          </w:p>
        </w:tc>
      </w:tr>
      <w:tr>
        <w:trPr>
          <w:trHeight w:val="76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5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8,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61,9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90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0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8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8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58,3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3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48</w:t>
            </w:r>
          </w:p>
        </w:tc>
      </w:tr>
      <w:tr>
        <w:trPr>
          <w:trHeight w:val="510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2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8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8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58,3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3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48</w:t>
            </w:r>
          </w:p>
        </w:tc>
      </w:tr>
      <w:tr>
        <w:trPr>
          <w:trHeight w:val="510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00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та плата за використання інших природних ресурсів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7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7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,96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00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7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7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,96</w:t>
            </w:r>
          </w:p>
        </w:tc>
      </w:tr>
      <w:tr>
        <w:trPr>
          <w:trHeight w:val="510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30301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 для видобування корисних копалин загальнодержавного значення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7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7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,96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00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нутрішні податки на товари та послуги 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0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40,5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9,4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42</w:t>
            </w:r>
          </w:p>
        </w:tc>
      </w:tr>
      <w:tr>
        <w:trPr>
          <w:trHeight w:val="510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00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ироблених в Україні підакцизних товарів (продукції)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4,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5,9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33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19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4,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5,9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33</w:t>
            </w:r>
          </w:p>
        </w:tc>
      </w:tr>
      <w:tr>
        <w:trPr>
          <w:trHeight w:val="510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00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везених на митну територію України підакцизних товарів (продукції)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59,8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0,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95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19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59,8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0,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95</w:t>
            </w:r>
          </w:p>
        </w:tc>
      </w:tr>
      <w:tr>
        <w:trPr>
          <w:trHeight w:val="510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400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реалізації суб`єктами господарювання роздрібної торгівлі підакцизних товарів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96,6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,6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47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81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248,5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248,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712,9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64,4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62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0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майно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75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75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11,3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6,3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57</w:t>
            </w:r>
          </w:p>
        </w:tc>
      </w:tr>
      <w:tr>
        <w:trPr>
          <w:trHeight w:val="76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1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житлової нерухомості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2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0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2,9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17</w:t>
            </w:r>
          </w:p>
        </w:tc>
      </w:tr>
      <w:tr>
        <w:trPr>
          <w:trHeight w:val="76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4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2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2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5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юридичних осіб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91,7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8,2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39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6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юридичних осіб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0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16,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6,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59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7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фізичних осіб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,0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,69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80109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фізичних осіб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45,7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7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62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0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фізичних осіб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9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,95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1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юридичних осіб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4,8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,1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4,38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0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3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3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,30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1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юридичними особами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14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2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фізичними особами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6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6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61,32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0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7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52,5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52,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270,2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7,7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77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3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юридичних осіб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90,8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,8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65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4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9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72,5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72,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32,9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960,4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82</w:t>
            </w:r>
          </w:p>
        </w:tc>
      </w:tr>
      <w:tr>
        <w:trPr>
          <w:trHeight w:val="1020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5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 відсотків`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4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3,5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10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9,7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27,3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27,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07,7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4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21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5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,7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,7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3,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3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14</w:t>
            </w:r>
          </w:p>
        </w:tc>
      </w:tr>
      <w:tr>
        <w:trPr>
          <w:trHeight w:val="127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0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) господарських товариств, у статутних капіталах яких є державна аб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4,9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4,9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2,2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3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05</w:t>
            </w:r>
          </w:p>
        </w:tc>
      </w:tr>
      <w:tr>
        <w:trPr>
          <w:trHeight w:val="76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3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4,9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4,9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2,2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3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05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0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8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7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75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1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інші санкції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9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,48</w:t>
            </w:r>
          </w:p>
        </w:tc>
      </w:tr>
      <w:tr>
        <w:trPr>
          <w:trHeight w:val="76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5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8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49</w:t>
            </w:r>
          </w:p>
        </w:tc>
      </w:tr>
      <w:tr>
        <w:trPr>
          <w:trHeight w:val="510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20000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2,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87,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87,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29,2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32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0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адміністративних послуг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7,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9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88</w:t>
            </w:r>
          </w:p>
        </w:tc>
      </w:tr>
      <w:tr>
        <w:trPr>
          <w:trHeight w:val="76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3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проведення державної реєстрації юридичних осіб, фізичних осіб - підприємців та громадських формувань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4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4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,15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5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інших адміністративних послуг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2,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,9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97</w:t>
            </w:r>
          </w:p>
        </w:tc>
      </w:tr>
      <w:tr>
        <w:trPr>
          <w:trHeight w:val="510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6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державну реєстрацію речових прав на нерухоме майно та їх обтяжень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9,5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,4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17</w:t>
            </w:r>
          </w:p>
        </w:tc>
      </w:tr>
      <w:tr>
        <w:trPr>
          <w:trHeight w:val="76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0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1,7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6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76</w:t>
            </w:r>
          </w:p>
        </w:tc>
      </w:tr>
      <w:tr>
        <w:trPr>
          <w:trHeight w:val="76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4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1,7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6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76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0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 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5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5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0,4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4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16</w:t>
            </w:r>
          </w:p>
        </w:tc>
      </w:tr>
      <w:tr>
        <w:trPr>
          <w:trHeight w:val="76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1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9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9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2,4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4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09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2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не віднесене до інших категорій 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,60</w:t>
            </w:r>
          </w:p>
        </w:tc>
      </w:tr>
      <w:tr>
        <w:trPr>
          <w:trHeight w:val="76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4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1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1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,58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9,5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9,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5,5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64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9,5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9,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5,5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64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3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5,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5,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1,0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9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72</w:t>
            </w:r>
          </w:p>
        </w:tc>
      </w:tr>
      <w:tr>
        <w:trPr>
          <w:trHeight w:val="127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2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за шкоду, що заподіяна на земельних ділянках державної та комунальної власності, які не надані у користування та не передані у власність, внаслідок їх самовільного зайняття, використання не за цільовим призначенням, зняття ґрунтового покриву (родючо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4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4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17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40,6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869,3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869,3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811,1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058,1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08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40,6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869,3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869,3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811,1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058,1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08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державного бюджету місцевим бюджетам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02,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698,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698,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698,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39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вітня субвенція з державного бюджету місцевим бюджетам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37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37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37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37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2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дична субвенція з державного бюджету місцевим бюджетам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65,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65,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65,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65,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5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6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6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6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0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місцевих бюджетів іншим місцевим бюджетам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438,5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171,2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171,2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113,0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058,1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06</w:t>
            </w:r>
          </w:p>
        </w:tc>
      </w:tr>
      <w:tr>
        <w:trPr>
          <w:trHeight w:val="127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1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991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845,3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845,3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50,4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4,8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62</w:t>
            </w:r>
          </w:p>
        </w:tc>
      </w:tr>
      <w:tr>
        <w:trPr>
          <w:trHeight w:val="1020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2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0,2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0,2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0,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4,8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15,3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45</w:t>
            </w:r>
          </w:p>
        </w:tc>
      </w:tr>
      <w:tr>
        <w:trPr>
          <w:trHeight w:val="127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3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виплату допомоги сім`ям з дітьми, малозабезпеченим сім`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362,3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362,3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362,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450,7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911,5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95</w:t>
            </w:r>
          </w:p>
        </w:tc>
      </w:tr>
      <w:tr>
        <w:trPr>
          <w:trHeight w:val="127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7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1,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1,4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1,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4,4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6,9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61</w:t>
            </w:r>
          </w:p>
        </w:tc>
      </w:tr>
      <w:tr>
        <w:trPr>
          <w:trHeight w:val="127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9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4,0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4,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9,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,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62</w:t>
            </w:r>
          </w:p>
        </w:tc>
      </w:tr>
      <w:tr>
        <w:trPr>
          <w:trHeight w:val="76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0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здійснення переданих видатків у сфері освіти за рахунок коштів освітньої субвенції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1,6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1,6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1,6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1,6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1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за рахунок залишку коштів освітньої субвенції, що утворився на початок бюджетного періоду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,3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,3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,3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2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,3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0,7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0,7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0,7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4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3,3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3,3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2,1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2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83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39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субвенції з місцевого бюджету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3,7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3,7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3,7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3,7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43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реалізацію заходів, спрямованих на підвищення якості освіти за рахунок відповідної субвенції з державного бюджету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,8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,8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,8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4500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будівництво мультифункціональних майданчиків для занять ігровими видами спорту за рахунок відповідної субвенції з державного бюджету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4,3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4,3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1,1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13,1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34</w:t>
            </w:r>
          </w:p>
        </w:tc>
      </w:tr>
      <w:tr>
        <w:trPr>
          <w:trHeight w:val="255" w:hRule="atLeast"/>
        </w:trPr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280,7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3507,9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3507,9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3476,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968,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6,10</w:t>
            </w:r>
          </w:p>
        </w:tc>
      </w:tr>
      <w:tr>
        <w:trPr>
          <w:trHeight w:val="255" w:hRule="atLeast"/>
        </w:trPr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1721,3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7377,2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7377,2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9287,1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09,9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20:00Z</dcterms:created>
  <dc:creator>Andrey</dc:creator>
  <dc:description/>
  <cp:keywords/>
  <dc:language>en-US</dc:language>
  <cp:lastModifiedBy>Andriy</cp:lastModifiedBy>
  <dcterms:modified xsi:type="dcterms:W3CDTF">2020-01-02T08:28:00Z</dcterms:modified>
  <cp:revision>395</cp:revision>
  <dc:subject/>
  <dc:title/>
</cp:coreProperties>
</file>