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отг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01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32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32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8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831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764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039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2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2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1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894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83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268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4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4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1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031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031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139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7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7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3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64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64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73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3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3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0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8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0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0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18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18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2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98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98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1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9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9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5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агатопрофільна стаціонарна медична допомог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5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ервинна медична допомога населенню, що надає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7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7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92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7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7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92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2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2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41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9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3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3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5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5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7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7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7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69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69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54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69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69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54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а діяльність у сфері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прияння розвитку малого та середн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а діяльність у сфері екології та охорони природ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84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84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1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9944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9307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7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668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181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7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7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9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2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2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9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6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6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4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73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73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4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9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9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1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1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12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833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432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72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5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5033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902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83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606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606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6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06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3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6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6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6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95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95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81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09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09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209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013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729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6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6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9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445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249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5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4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4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76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76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2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8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8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9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9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1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87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87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530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668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190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1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1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1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7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00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59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79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56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15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7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3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3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2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1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1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41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41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9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8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1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1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69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9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9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4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35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35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4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7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622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622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6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13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13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8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2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2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8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8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8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7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4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4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4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05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05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44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освітнь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0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0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02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5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5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2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освіти за рахунок субвенції з держав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65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4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1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33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33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0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4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4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37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6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422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422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6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15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15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0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1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24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24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3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201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201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73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50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50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625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625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39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30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30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11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11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88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4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4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03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03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6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2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9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21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Централізовані заходи з лікування хворих на цукров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нецукровий діаб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автомобільним 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траждали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2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26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26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28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81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81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18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78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78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1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8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73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73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2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17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17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71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собам з інвалідністю, дітям з інвалідністю, хвори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е здатні до самообслуговування і потребу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71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пільг населенню (крім ветеранів війни і праці,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тастрофи) 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видатки на соціальний захист ветеранів війни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а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б`єднанням ветеранів і осіб з інвалідністю, діяльніс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яких має соціальну спрямованість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6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6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0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254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254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762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5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5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76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76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0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6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6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4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4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7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500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500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88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4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69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69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92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23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23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9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3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3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8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1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1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3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3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8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91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91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87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64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64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8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6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6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2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2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2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9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9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3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2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2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9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34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5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58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37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37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6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2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2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5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5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та реалізація проектів на викон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Державної цільової соціальної програми `Молод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94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65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1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98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98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3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3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0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6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2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2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7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7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47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47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88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9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9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47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47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88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98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98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1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1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1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8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87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зервний фонд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598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598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35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4514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3781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3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668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004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5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95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21:00Z</dcterms:created>
  <dc:creator/>
  <dc:description/>
  <dc:language>en-US</dc:language>
  <cp:lastModifiedBy/>
  <dcterms:modified xsi:type="dcterms:W3CDTF">2021-02-01T10:26:00Z</dcterms:modified>
  <cp:revision>3</cp:revision>
  <dc:subject/>
  <dc:title>Бюджет отг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