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1.2021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8560"/>
        <w:gridCol w:w="964"/>
        <w:gridCol w:w="1164"/>
        <w:gridCol w:w="876"/>
        <w:gridCol w:w="669"/>
        <w:gridCol w:w="670"/>
        <w:gridCol w:w="703"/>
      </w:tblGrid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8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Бюджет отг м. Каховка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Cs w:val="20"/>
              </w:rPr>
            </w:pPr>
            <w:r>
              <w:rPr>
                <w:rFonts w:cs="Arial CYR" w:ascii="Arial CYR" w:hAnsi="Arial CYR"/>
                <w:color w:val="000000"/>
                <w:szCs w:val="20"/>
              </w:rPr>
            </w:r>
          </w:p>
        </w:tc>
        <w:tc>
          <w:tcPr>
            <w:tcW w:w="8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податки та збор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1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4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2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3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33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33,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4,3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7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46,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7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1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7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25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ласні надходження бюджетних установ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4,3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7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46,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77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4,3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6,7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37,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,63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1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,7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3,4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07,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42</w:t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3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,5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2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0,3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27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джерела власних надходжень бюджетних установ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9,1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3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1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дійні внески, гранти та дарунк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9,1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3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4,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3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і нематеріальних активів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4,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0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4,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</w:tr>
      <w:tr>
        <w:trPr>
          <w:trHeight w:val="123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100</w:t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4,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1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Cs w:val="20"/>
              </w:rPr>
            </w:pPr>
            <w:r>
              <w:rPr>
                <w:rFonts w:cs="Arial CYR" w:ascii="Arial CYR" w:hAnsi="Arial CYR"/>
                <w:color w:val="000000"/>
                <w:szCs w:val="20"/>
              </w:rPr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4,3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3,3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311,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,5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Cs w:val="20"/>
              </w:rPr>
            </w:pPr>
            <w:r>
              <w:rPr>
                <w:rFonts w:cs="Arial CYR" w:ascii="Arial CYR" w:hAnsi="Arial CYR"/>
                <w:color w:val="000000"/>
                <w:szCs w:val="20"/>
              </w:rPr>
            </w:r>
          </w:p>
        </w:tc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84,3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3,3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311,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,55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1-02-02T08:17:00Z</dcterms:modified>
  <cp:revision>598</cp:revision>
  <dc:subject/>
  <dc:title/>
</cp:coreProperties>
</file>