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1.20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8178"/>
        <w:gridCol w:w="1002"/>
        <w:gridCol w:w="1163"/>
        <w:gridCol w:w="891"/>
        <w:gridCol w:w="892"/>
        <w:gridCol w:w="780"/>
        <w:gridCol w:w="703"/>
      </w:tblGrid>
      <w:tr>
        <w:trPr/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юджет отг м. Каховка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11,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514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,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94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6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35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,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09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6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35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,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09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4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4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9,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90</w:t>
            </w:r>
          </w:p>
        </w:tc>
      </w:tr>
      <w:tr>
        <w:trPr>
          <w:trHeight w:val="99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5,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74,4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9,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4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4,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31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6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31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6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31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46,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62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5,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,35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49,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98,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51,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96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4,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92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0,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2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2,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,24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9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97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3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23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14,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,6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1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5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96,8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64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7,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,7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8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,28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64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664,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8,07</w:t>
            </w:r>
          </w:p>
        </w:tc>
      </w:tr>
      <w:tr>
        <w:trPr>
          <w:trHeight w:val="99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6,8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,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05,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,46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2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,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,76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7,70</w:t>
            </w:r>
          </w:p>
        </w:tc>
      </w:tr>
      <w:tr>
        <w:trPr>
          <w:trHeight w:val="123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7,7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,7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,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7,08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6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,9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,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82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32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1,62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1,62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7,71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,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7,11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7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8,45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8,45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,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21</w:t>
            </w:r>
          </w:p>
        </w:tc>
      </w:tr>
      <w:tr>
        <w:trPr>
          <w:trHeight w:val="123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,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83,3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77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83,3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77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34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34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34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34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2,3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6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50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8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7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91,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917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26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1,38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74,5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694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20,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8,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1-02-02T08:15:00Z</dcterms:modified>
  <cp:revision>430</cp:revision>
  <dc:subject/>
  <dc:title/>
</cp:coreProperties>
</file>