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7.04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891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91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31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177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3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086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1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9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891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43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9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336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336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91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6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6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8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2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2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6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6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3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2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98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0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9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5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9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5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585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614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614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2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2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7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6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6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3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9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5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, пов`язана з експлуатацією о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46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56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53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46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56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53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5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5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74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5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5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74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2282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7762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9225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6669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5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37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3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3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8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0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0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3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9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9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4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4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6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024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426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53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8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75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311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95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84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84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6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84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81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81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8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1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7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5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7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31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31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54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6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6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2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44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92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48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48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83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7000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9972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766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2872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205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72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6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281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397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34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169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344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6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6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8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9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22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22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9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8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8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21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6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6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5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3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9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9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5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5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15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15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2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59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98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1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59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59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8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8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4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4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0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5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3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5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9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2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36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5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5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1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1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6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38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53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3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7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7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4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5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5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2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2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2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7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7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7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4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0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67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9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4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40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87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01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20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20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4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8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0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5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4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7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6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44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4400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3376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227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1026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23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2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97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70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70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3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30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30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74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74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3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93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93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93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4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93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93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93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4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780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780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780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978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780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780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780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973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7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7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7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7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7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7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3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3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3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3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3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3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3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2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5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5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6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3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3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6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261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521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520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0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141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463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463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8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51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51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8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16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16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3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76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724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724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8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8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8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2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2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1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1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3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79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640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83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2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22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83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41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177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132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982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657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657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10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07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8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8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87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87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87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14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8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17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17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8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03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03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9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54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54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64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64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44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44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0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1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1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2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2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7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1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5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5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6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6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2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2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2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6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1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96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92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19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8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8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0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0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6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6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9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4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03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03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6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6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6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5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45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45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9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82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82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8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8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4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90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90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4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84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84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4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2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2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1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1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38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0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6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6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8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9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22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22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4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3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3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3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4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4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3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3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9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9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4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6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6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4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4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1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1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87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9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9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4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4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3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2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2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4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4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3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15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15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99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37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37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5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5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8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8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3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2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2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1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2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2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1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39067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988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7541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0182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2511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341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89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27:00Z</dcterms:created>
  <dc:creator/>
  <dc:description/>
  <dc:language>en-US</dc:language>
  <cp:lastModifiedBy/>
  <dcterms:modified xsi:type="dcterms:W3CDTF">2018-05-02T12:2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