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7.04.2018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89"/>
        <w:gridCol w:w="6006"/>
        <w:gridCol w:w="1389"/>
        <w:gridCol w:w="1484"/>
        <w:gridCol w:w="1379"/>
        <w:gridCol w:w="926"/>
        <w:gridCol w:w="925"/>
        <w:gridCol w:w="1104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6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9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3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9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3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9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3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8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,2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,73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,2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0,4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53,3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4,2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6,9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,7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4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00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відшкодування втрат сільськогосподарського і лісогосподарського виробництва 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0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1,6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,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5,6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1,6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,6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5,8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9,4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,3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4,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537,4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6,6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29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0,5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0,5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6,8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,9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1,9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8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0,2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0,2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,4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3,2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0,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3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2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2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,4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,5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3,8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9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99,2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9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,7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2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5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6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6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9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,7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2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5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6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6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4,4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4,4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,6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0,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0,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,0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0,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0,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,06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0,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0,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,06</w:t>
            </w:r>
          </w:p>
        </w:tc>
      </w:tr>
      <w:tr>
        <w:trPr>
          <w:trHeight w:val="255" w:hRule="atLeast"/>
        </w:trPr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64,8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27,7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01,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02,2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1,1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,55</w:t>
            </w:r>
          </w:p>
        </w:tc>
      </w:tr>
      <w:tr>
        <w:trPr>
          <w:trHeight w:val="255" w:hRule="atLeast"/>
        </w:trPr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64,8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27,7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01,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02,2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1,1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,55</w:t>
            </w:r>
          </w:p>
        </w:tc>
      </w:tr>
    </w:tbl>
    <w:p>
      <w:pPr>
        <w:pStyle w:val="Normal"/>
        <w:rPr>
          <w:rFonts w:ascii="Arial CYR" w:hAnsi="Arial CYR" w:cs="Arial CYR"/>
          <w:color w:val="FFFFFF"/>
          <w:lang w:val="uk-UA"/>
        </w:rPr>
      </w:pPr>
      <w:r>
        <w:rPr>
          <w:rFonts w:cs="Arial CYR" w:ascii="Arial CYR" w:hAnsi="Arial CYR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Vladimir aka punsh</cp:lastModifiedBy>
  <dcterms:modified xsi:type="dcterms:W3CDTF">2018-05-02T07:34:00Z</dcterms:modified>
  <cp:revision>398</cp:revision>
  <dc:subject/>
  <dc:title/>
</cp:coreProperties>
</file>