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7.04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60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76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89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89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4915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19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19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19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19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надійної та безперебійної експлуатаці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ліф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житла та приміщень для розвитку сімейних та інш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орм виховання, наближених до сімейних,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житлом дітей-сиріт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об`єктів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9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півфінансування інвестиційних проектів, щ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8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уються за рахунок коштів державного фонд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гіонального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8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7075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51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51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835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035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31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31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90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90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90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7799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0235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11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11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1424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9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0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27:00Z</dcterms:created>
  <dc:creator/>
  <dc:description/>
  <dc:language>en-US</dc:language>
  <cp:lastModifiedBy/>
  <dcterms:modified xsi:type="dcterms:W3CDTF">2018-05-02T12:31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