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28.02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rFonts w:ascii="Arial" w:hAnsi="Arial"/>
          <w:lang w:val="uk-UA"/>
        </w:rPr>
        <w:t xml:space="preserve">           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316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316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14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86061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74423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37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5342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01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не, інформаційно-аналітичне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80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780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311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1197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19560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37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1919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творення), міської, селіщної, сільської рад та ї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х коміт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482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482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26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8079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8079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549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94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94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26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2667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2667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6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6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979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979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70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3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3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740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29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0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59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88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88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1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31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31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9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988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868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000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93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49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43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6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7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710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46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63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31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державної політики з питань дітей та ї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313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Центри соціальних служб для сім`ї, дітей та молод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48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48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94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99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98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747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4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4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2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68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68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611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2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7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87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34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7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7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3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3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782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6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16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12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11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1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60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лагоустрій міст, сіл, селищ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61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61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424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424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9575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61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61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424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424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9575,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66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розвиток інфраструктури доріг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9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6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у сфері автомобільного транспорт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74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рияння розвитку малого та середн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186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3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7703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7703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6771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62068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42172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96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5650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01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94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94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2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438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438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852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спубліканського Автономної Республіки Кри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бласного 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2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2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4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794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794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621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2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2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78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78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53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3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3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3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9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9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0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9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9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6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6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6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1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0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шкільна осві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993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5993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86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37060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34798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62,6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1545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985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985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3481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34647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34032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4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956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956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72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6799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6799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2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0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0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0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44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44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89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150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052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7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811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25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25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38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38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61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5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5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64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27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27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1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0477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0477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710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98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98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5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57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57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99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49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49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91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4194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3644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67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78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78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65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6539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6539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4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0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гальноосвітнім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8872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8872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232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51312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43251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60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71890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вчальними закладами ( в т.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5310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5310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072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19293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18483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0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791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241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241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19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9475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9475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14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79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79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32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967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80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580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43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648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975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72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1676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78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78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33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33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66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37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60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7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62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936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936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98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4893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4893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991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6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6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1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61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61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37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4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40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20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934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934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53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53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3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50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50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888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0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озашкільної освіти позашкільним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21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21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66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3869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1033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36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768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04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04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217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946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946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1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6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557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557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9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9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82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82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30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30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19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56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3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71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71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3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216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606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123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5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9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95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1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9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3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3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9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67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5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1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30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9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9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1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етодичне забезпечення діяльності навчаль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69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69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1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7850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274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6,6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56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кладів та інші заходи в галузі освіт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4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99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99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9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856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295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1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5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5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26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26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32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32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92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47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3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3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6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0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0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49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1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Централізоване ведення бухгалтерського облік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83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83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94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1973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1973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30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45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45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3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319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319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66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66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73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72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720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5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0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87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87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12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3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3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4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4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03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1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1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5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5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9,5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2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дійснення централізованого господарськ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47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47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277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277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2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7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7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6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46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46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9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91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40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40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7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7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інших закладів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8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689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92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246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933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13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987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4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4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3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293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293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98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9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999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25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25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23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23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8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8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8,3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1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6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6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82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03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9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інших енергоносії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651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030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20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6348,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освітні програм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15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83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1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84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03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71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1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96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допомоги дітям-сиротам та дітя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збавленим 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503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962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962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23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5013,3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498,3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352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59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59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65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253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253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16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41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41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592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592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39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1,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38,5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5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5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,6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41,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17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17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9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477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477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515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7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2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42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71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71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3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63,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63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9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857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67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67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758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978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978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608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01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0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40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9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711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711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86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спубліканського Автономної Республіки Кри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бласного 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21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21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53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53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6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6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68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59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59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0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9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9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79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5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31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оціальні програми і заходи державних органів у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правах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24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55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88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51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77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77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32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28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28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81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3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та 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9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комунальних спортивних споруд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27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274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755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755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564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495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495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763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763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76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8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98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988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988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11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7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7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17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17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882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1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1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3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86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8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6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6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3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5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5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44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44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55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централізованої бухгалтер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0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50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5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607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607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75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1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1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24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24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4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19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19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,5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,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6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86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9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9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1509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815095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3687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707091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344527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2564,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83612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1694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01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1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1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98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6119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6119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681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спубліканського Автономної Республіки Кри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бласного 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01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013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6591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6591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3408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62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62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318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318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681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6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6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6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66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14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2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2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0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30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97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7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7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6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60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10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належних умов для виховання та розвитку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37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ітей-сиріт і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клування, в дитячих будинках (у т ч сімейного тип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ийомних сім`ях), в сім`ях патронатного виховател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48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37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ветеранам війни, особам, на яки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5035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5035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4618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17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010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етеранів війни, гарантії їх соціального захисту`, особам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які мають особливі заслуги перед Батьківщино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довам 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5035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5035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4618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17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0010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ветеранам військової служби, ветеран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082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082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826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6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42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в внутрішніх справ, ветеранам податкової міліції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082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082,8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826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56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842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4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7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громадянам, які постраждали внаслідок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958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958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241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6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202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мерть яких пов`язана з Чорнобильською катастрофою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на 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958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958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241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16,6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202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пільг багатодітним сім`ям на житлово-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23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23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874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48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678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23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523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874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48,9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678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субсидій населенню для відшкодування витрат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4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4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13619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13618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679096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22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421021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4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64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13619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13618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679096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22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421021,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ветеранам війни, особам, на яки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етеранів війни, гарантії їх соціального захисту`, особам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які мають особливі заслуги перед Батьківщино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довам 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ветеранам військової служби, ветеран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в внутрішніх справ, ветеранам податкової міліції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громадянам, які постраждали внаслідок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мерть яких пов`язана з Чорнобильською катастрофою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на 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багатодітним сім`ям на придба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твердого палива та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субсидій населенню для відшкодування витрат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2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203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58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67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2,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5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5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510,7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89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34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,5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72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8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інших пільг громадянам, які постраждал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8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8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1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наслідок Чорнобильської катастрофи, дружи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(чоловікам) та опікунам (на час опікунства) дітей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мерлих громадян, смерть яких пов`язана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Чорнобильською 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8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8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81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окремим категоріям громадян з послуг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57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57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42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57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57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42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мпенсаційні виплати на пільговий проїзд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помоги у зв`язку з вагітністю і пологам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01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01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01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01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01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01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допомоги на догляд за дитиною віком до трьо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99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99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помоги при народженні дитин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5253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5253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5252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4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4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4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96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96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4888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4888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64888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допомоги на дітей, над якими встановлен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041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041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1041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іку 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8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8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91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91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919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помоги на дітей одиноким матерям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5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7082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7082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7082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1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1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1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0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00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6731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6731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6731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тимчасової державної допомоги дітям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960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960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960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9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960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960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960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помоги при усиновленні дитин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державної соціальної допомог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3910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3910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3910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7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7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7,3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96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96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3533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3533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3533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7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9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державної соціальної допомоги інвалідам з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0978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0978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10978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итинства та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6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6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46,9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8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8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8931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8931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8931,3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ільгове медичне обслуговування осіб, які постражд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допомоги на догляд за інвалідом і чи іі груп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789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789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789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5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5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5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7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7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3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3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3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0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атки на поховання учасників бойових дій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валідів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1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соціальними послугами за місце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944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944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342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688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688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734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142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142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42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8324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8324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923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2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2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2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3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3,5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26,4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9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1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1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8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21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21,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,2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1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реабілітаційних послуг інвалідам та дітям-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07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07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1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728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728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379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1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76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76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995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995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57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57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730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730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9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93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9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9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70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9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9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7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7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2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7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7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31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31,6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868,3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3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0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3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0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1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здоровлення та відпочинок дітей (крім заходів з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здоровлення дітей, що здійснюються за рахунок коштів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1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соціальними послугами громадян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8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8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1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хилого віку, інвалідів, дітей-інвалідів, хворих, які не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и, фізичними осо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8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8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81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1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населенню (крім ветеранів війни і праці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1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1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8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тастрофи), на оплату житлово-комунальних послуг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1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1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58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2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видатки на соціальний захист ветеранів війни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32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32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7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,3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,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2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фінансової підтримки громадськи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7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ям інвалідів і ветеранів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7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134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 на соціальний захист насел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56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56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4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115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115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344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71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38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38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21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3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3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3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477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477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912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775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7751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95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7222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7222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326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101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1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51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12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802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802,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18,2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спубліканського Автономної Республіки Кри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бласного 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6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325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325,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4,8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7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7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7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31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31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6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1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8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140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Філармонії, музичні колективи і ансамблі та інші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истецькі 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140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ібліоте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2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120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7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362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362,6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377,3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7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240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240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59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1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19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46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46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3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2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4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4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140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алаци і будинки культури, клуби та інші заклад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490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490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05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765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5765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819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6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62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31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9106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9106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93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54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546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209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737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737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6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4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4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46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46,2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3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8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87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9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9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0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20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974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974,5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116,4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141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Школи естетичного виховання дітей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228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2285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48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7129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7129,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732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23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2234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4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3830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3830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29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298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20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974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974,4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9,5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327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8327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60,8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9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19,6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,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8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28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28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71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142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культурно-освітні заклади та захо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49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490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89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332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332,7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58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94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94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8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6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368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8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37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37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3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2 из 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5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7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0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9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9,9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25,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5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8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186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1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1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79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794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466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413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413,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278,7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5101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91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9193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669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92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1921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770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спубліканського Автономної Республіки Кри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бласного 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84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0843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2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051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2051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208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8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38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4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930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930,9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529,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4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24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88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88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,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06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8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48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1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2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41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1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1,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09,9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5183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я з місцевого бюджету державному бюджету н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87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87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програм соціально-економічного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ного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5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5188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492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492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507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6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492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492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35507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6180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езервний фонд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90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Нерозподілені видат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0851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208516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501737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246835,3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852736,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4099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083612,6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254901,7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2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61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3 из 13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9</Words>
  <Characters>50948</Characters>
  <CharactersWithSpaces>43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42:00Z</dcterms:created>
  <dc:creator/>
  <dc:description/>
  <dc:language>en-US</dc:language>
  <cp:lastModifiedBy/>
  <dcterms:modified xsi:type="dcterms:W3CDTF">2017-03-01T13:43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