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right"/>
        <w:rPr/>
      </w:pPr>
      <w:r>
        <w:rPr>
          <w:lang w:val="uk-UA"/>
        </w:rPr>
        <w:t>додаток 2</w:t>
      </w:r>
    </w:p>
    <w:p>
      <w:pPr>
        <w:pStyle w:val="Normal"/>
        <w:jc w:val="center"/>
        <w:rPr/>
      </w:pPr>
      <w:r>
        <w:rPr/>
        <w:t>Аналіз виконання плану по доходах</w:t>
      </w:r>
      <w:r>
        <w:rPr>
          <w:lang w:val="uk-UA"/>
        </w:rPr>
        <w:t xml:space="preserve">                                        </w:t>
      </w:r>
    </w:p>
    <w:p>
      <w:pPr>
        <w:pStyle w:val="Normal"/>
        <w:jc w:val="center"/>
        <w:rPr>
          <w:lang w:val="uk-UA"/>
        </w:rPr>
      </w:pPr>
      <w:r>
        <w:rPr/>
        <w:t>спеціальний фон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28.02.2017</w:t>
      </w:r>
    </w:p>
    <w:p>
      <w:pPr>
        <w:pStyle w:val="Normal"/>
        <w:jc w:val="right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  <w:t>тис. грн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"/>
        <w:gridCol w:w="1105"/>
        <w:gridCol w:w="5685"/>
        <w:gridCol w:w="1451"/>
        <w:gridCol w:w="1562"/>
        <w:gridCol w:w="1443"/>
        <w:gridCol w:w="970"/>
        <w:gridCol w:w="916"/>
        <w:gridCol w:w="1169"/>
      </w:tblGrid>
      <w:tr>
        <w:trPr>
          <w:trHeight w:val="255" w:hRule="atLeast"/>
        </w:trPr>
        <w:tc>
          <w:tcPr>
            <w:tcW w:w="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КД</w:t>
            </w:r>
          </w:p>
        </w:tc>
        <w:tc>
          <w:tcPr>
            <w:tcW w:w="5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и</w:t>
            </w:r>
          </w:p>
        </w:tc>
        <w:tc>
          <w:tcPr>
            <w:tcW w:w="75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. Каховка</w:t>
            </w:r>
          </w:p>
        </w:tc>
      </w:tr>
      <w:tr>
        <w:trPr>
          <w:trHeight w:val="510" w:hRule="atLeast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ч.річн. план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точн.річн. план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Уточ.пл. за період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акт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+/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% викон.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000</w:t>
            </w:r>
          </w:p>
        </w:tc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ові надходження 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,3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,3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6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0,84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00000</w:t>
            </w:r>
          </w:p>
        </w:tc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податки та збори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,3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,3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6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0,84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000</w:t>
            </w:r>
          </w:p>
        </w:tc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кологічний податок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,3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,3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6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0,84</w:t>
            </w:r>
          </w:p>
        </w:tc>
      </w:tr>
      <w:tr>
        <w:trPr>
          <w:trHeight w:val="510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100</w:t>
            </w:r>
          </w:p>
        </w:tc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викидів забруднюючих речовин в атмосферне повітря стаціонарними джерелами забруднення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2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9,31</w:t>
            </w:r>
          </w:p>
        </w:tc>
      </w:tr>
      <w:tr>
        <w:trPr>
          <w:trHeight w:val="510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200</w:t>
            </w:r>
          </w:p>
        </w:tc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скидів забруднюючих речовин безпосередньо у водні об`єкти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9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9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300</w:t>
            </w:r>
          </w:p>
        </w:tc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розміщення відходів у спеціально відведених для цього місцях чи на об`єктах, крім розміщення окремих видів відходів як вторинної сировини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3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3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3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2,29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0000</w:t>
            </w:r>
          </w:p>
        </w:tc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податкові надходження 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13,66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13,66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3,8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7,5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6,3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10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00000</w:t>
            </w:r>
          </w:p>
        </w:tc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еподаткові надходження 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,3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,3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9,2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9,2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6,28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000</w:t>
            </w:r>
          </w:p>
        </w:tc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3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3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8,9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12</w:t>
            </w:r>
          </w:p>
        </w:tc>
      </w:tr>
      <w:tr>
        <w:trPr>
          <w:trHeight w:val="510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1600</w:t>
            </w:r>
          </w:p>
        </w:tc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до фондів охорони навколишнього природного середовища 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24062100</w:t>
            </w:r>
          </w:p>
        </w:tc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рошові стягнення за шкоду, заподіяну порушенням законодавства про охорону навколишнього природного середовища внаслідок господарської та іншої діяльності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170000</w:t>
            </w:r>
          </w:p>
        </w:tc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коштів пайової участі у розвитку інфраструктури населеного пункту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8,2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8,2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00000</w:t>
            </w:r>
          </w:p>
        </w:tc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ласні надходження бюджетних установ 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63,36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63,36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3,8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8,2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45,6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,89</w:t>
            </w:r>
          </w:p>
        </w:tc>
      </w:tr>
      <w:tr>
        <w:trPr>
          <w:trHeight w:val="510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000</w:t>
            </w:r>
          </w:p>
        </w:tc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Надходження від плати за послуги, що надаються бюджетними установами згідно із законодавством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20,76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20,76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3,4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8,2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75,2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,74</w:t>
            </w:r>
          </w:p>
        </w:tc>
      </w:tr>
      <w:tr>
        <w:trPr>
          <w:trHeight w:val="510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100</w:t>
            </w:r>
          </w:p>
        </w:tc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послуги, що надаються бюджетними установами згідно з їх основною діяльністю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46,1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46,1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4,3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7,9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56,4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94</w:t>
            </w:r>
          </w:p>
        </w:tc>
      </w:tr>
      <w:tr>
        <w:trPr>
          <w:trHeight w:val="510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200</w:t>
            </w:r>
          </w:p>
        </w:tc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бюджетних установ від додаткової (господарської) діяльності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0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300</w:t>
            </w:r>
          </w:p>
        </w:tc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оренду майна бюджетних установ 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4,4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4,4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9,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,3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8,7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,46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0000</w:t>
            </w:r>
          </w:p>
        </w:tc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джерела власних надходжень бюджетних установ 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2,6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2,6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,4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70,3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16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0100</w:t>
            </w:r>
          </w:p>
        </w:tc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лагодійні внески, гранти та дарунки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2,6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2,6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,4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70,3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16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0000</w:t>
            </w:r>
          </w:p>
        </w:tc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операцій з капіталом 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0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1,4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,4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9,57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00000</w:t>
            </w:r>
          </w:p>
        </w:tc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продажу основного капіталу 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30000</w:t>
            </w:r>
          </w:p>
        </w:tc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відчуження майна, що належить Автономній Республіці Крим та майна, що перебуває в комунальній власності 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00000</w:t>
            </w:r>
          </w:p>
        </w:tc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лі і нематеріальних активів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1,4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,4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9,57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10000</w:t>
            </w:r>
          </w:p>
        </w:tc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лі 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1,4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,4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9,57</w:t>
            </w:r>
          </w:p>
        </w:tc>
      </w:tr>
      <w:tr>
        <w:trPr>
          <w:trHeight w:val="1020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10100</w:t>
            </w:r>
          </w:p>
        </w:tc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ельних ділянок несільськогосподарського призначення, що перебувають у державній або комунальній власності, та земельних ділянок, які знаходяться на території Автономної Республіки Крим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1,4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,4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9,57</w:t>
            </w:r>
          </w:p>
        </w:tc>
      </w:tr>
      <w:tr>
        <w:trPr>
          <w:trHeight w:val="255" w:hRule="atLeast"/>
        </w:trPr>
        <w:tc>
          <w:tcPr>
            <w:tcW w:w="7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 без урахування трансферт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624,96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624,96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95,6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80,3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4,7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8,51</w:t>
            </w:r>
          </w:p>
        </w:tc>
      </w:tr>
      <w:tr>
        <w:trPr>
          <w:trHeight w:val="255" w:hRule="atLeast"/>
        </w:trPr>
        <w:tc>
          <w:tcPr>
            <w:tcW w:w="7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624,96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624,96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95,6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80,3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4,7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8,51</w:t>
            </w:r>
          </w:p>
        </w:tc>
      </w:tr>
    </w:tbl>
    <w:p>
      <w:pPr>
        <w:pStyle w:val="Normal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1">
    <w:name w:val="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20:00Z</dcterms:created>
  <dc:creator>Andrey</dc:creator>
  <dc:description/>
  <cp:keywords/>
  <dc:language>en-US</dc:language>
  <cp:lastModifiedBy>Andrey</cp:lastModifiedBy>
  <dcterms:modified xsi:type="dcterms:W3CDTF">2017-03-01T09:44:00Z</dcterms:modified>
  <cp:revision>244</cp:revision>
  <dc:subject/>
  <dc:title/>
</cp:coreProperties>
</file>