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793"/>
        <w:gridCol w:w="1420"/>
        <w:gridCol w:w="1480"/>
        <w:gridCol w:w="1411"/>
        <w:gridCol w:w="1066"/>
        <w:gridCol w:w="926"/>
        <w:gridCol w:w="1117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9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01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3,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9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0,1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7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0,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2,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6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2,6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82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1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5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,9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8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9,9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4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9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3,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5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6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5,2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6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8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1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6,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,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1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7,8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8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6,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6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9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,8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,96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,2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7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4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7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1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8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,5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3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68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78,3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9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68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78,3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9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68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78,3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9,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2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0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0,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45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45,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2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7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8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55</w:t>
            </w:r>
          </w:p>
        </w:tc>
      </w:tr>
      <w:tr>
        <w:trPr>
          <w:trHeight w:val="255" w:hRule="atLeast"/>
        </w:trPr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690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16,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26,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,03</w:t>
            </w:r>
          </w:p>
        </w:tc>
      </w:tr>
      <w:tr>
        <w:trPr>
          <w:trHeight w:val="255" w:hRule="atLeast"/>
        </w:trPr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35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894,5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36,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03-01T09:43:00Z</dcterms:modified>
  <cp:revision>197</cp:revision>
  <dc:subject/>
  <dc:title/>
</cp:coreProperties>
</file>