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bidi w:val="0"/>
        <w:spacing w:before="10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</w:rPr>
        <w:t>Аналіз фінансування установ на 28.02.2017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bidi w:val="0"/>
        <w:spacing w:before="7" w:after="0"/>
        <w:ind w:left="0" w:right="0" w:hanging="0"/>
        <w:rPr>
          <w:lang w:val="uk-UA"/>
        </w:rPr>
      </w:pPr>
      <w:r>
        <w:rPr>
          <w:rFonts w:ascii="Arial" w:hAnsi="Arial"/>
          <w:lang w:val="uk-UA"/>
        </w:rPr>
        <w:t xml:space="preserve">  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color w:val="000000"/>
          <w:sz w:val="18"/>
          <w:szCs w:val="18"/>
        </w:rPr>
        <w:t>0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конавчий комітет Каховської міської рад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4032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4032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4428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9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215,5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2734,4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5633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3163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Реалізація заходів щодо інвестиційного розвитку територ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5048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5048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5048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4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265,5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2734,4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6648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157" w:after="0"/>
        <w:ind w:left="0" w:right="0" w:hanging="0"/>
        <w:rPr/>
      </w:pPr>
      <w:r>
        <w:rPr>
          <w:color w:val="000000"/>
          <w:sz w:val="18"/>
          <w:szCs w:val="18"/>
        </w:rPr>
        <w:t>3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5048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5048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5048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4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265,5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2734,4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6648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,8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31632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Будівництво та придбання житла для окремих категорій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312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апітальне будівництво (придбання) житл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3166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Утримання та розвиток інфраструктури доріг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7623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7623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3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7623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7623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3173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ведення заходів із землеустро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Дослідження і розробки, окремі заходи розвитку по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3186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датк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319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Утилізація відходів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1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1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1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1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3191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Ліквідація іншого забруднення навколишнього природного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 середо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3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ідділ освіти Каховської міської рад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2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2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0110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Надання загальної середньої освіти загальноосвітніми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2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2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навчальними закладами ( в т.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2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2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ідділ  у справах  молоді та спорту Каховської міської рад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3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3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157" w:after="0"/>
        <w:ind w:left="0" w:right="0" w:hanging="0"/>
        <w:rPr/>
      </w:pPr>
      <w:r>
        <w:rPr>
          <w:color w:val="000000"/>
          <w:sz w:val="18"/>
          <w:szCs w:val="18"/>
        </w:rPr>
        <w:t>111018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республіканського Автономної Республіки Крим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бласного 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111504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Утримання комунальних спортивних споруд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2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2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08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 из 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5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5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ідділ  культури  Каховської міської  рад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07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07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07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07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41409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алаци і будинки культури, клуби та інші заклади клубного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07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07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07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07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07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07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07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07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Усього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98008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98008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5604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89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215,5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2734,4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5709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,6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7921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2 из 2</w:t>
      </w:r>
    </w:p>
    <w:sectPr>
      <w:type w:val="nextPage"/>
      <w:pgSz w:orient="landscape"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3</Characters>
  <CharactersWithSpaces>4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42:00Z</dcterms:created>
  <dc:creator/>
  <dc:description/>
  <dc:language>en-US</dc:language>
  <cp:lastModifiedBy/>
  <dcterms:modified xsi:type="dcterms:W3CDTF">2017-03-01T13:43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