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7.06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698"/>
        <w:gridCol w:w="1417"/>
        <w:gridCol w:w="1438"/>
        <w:gridCol w:w="1417"/>
        <w:gridCol w:w="1163"/>
        <w:gridCol w:w="992"/>
        <w:gridCol w:w="1088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84,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9,7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36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6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4,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26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5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1,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6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95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5,8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7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9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6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8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8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9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9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0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9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0,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9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0,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48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94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3,8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3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1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48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9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0,5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4,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7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,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2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3,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73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,5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53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,8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1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5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41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9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9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6,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2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9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8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7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5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5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5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7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0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2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805,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09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0,8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805,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09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0,8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87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8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87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8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17,9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2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0,8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1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34,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46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7,7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5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4,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8,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9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09,9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8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,8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2,5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8</w:t>
            </w:r>
          </w:p>
        </w:tc>
      </w:tr>
      <w:tr>
        <w:trPr>
          <w:trHeight w:val="25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019,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391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72,5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71</w:t>
            </w:r>
          </w:p>
        </w:tc>
      </w:tr>
      <w:tr>
        <w:trPr>
          <w:trHeight w:val="25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5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824,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5486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38,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7-09T05:21:00Z</dcterms:modified>
  <cp:revision>295</cp:revision>
  <dc:subject/>
  <dc:title/>
</cp:coreProperties>
</file>