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7.06.2018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16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2891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9057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5123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3977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9343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4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91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33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334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334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70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8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8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2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365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365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2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8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8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34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31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31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9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6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4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03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03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45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1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1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58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73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73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88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88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5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5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4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9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9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1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45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295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981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981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забезпечення діяльності центрів соці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54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54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11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80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80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4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5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5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5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а діяльність, пов`язана з експлуатацією об`єкт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5250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474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49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5250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474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49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46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46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853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0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46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46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853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0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12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22922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35981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2585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1785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012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4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37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37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10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13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13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1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7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1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12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144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0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3285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2993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7243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70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70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53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3546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138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987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5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101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053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970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5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9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31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04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98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04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04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6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05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04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2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1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1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3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8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04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04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30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468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468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1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06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06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5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17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17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64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023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0710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3478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1284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0894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194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72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62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242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19224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0188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1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169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612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637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567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750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29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59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59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7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9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9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5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161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161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03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1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77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77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42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42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7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8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8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636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636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3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7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7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26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92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92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2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7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7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3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1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6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1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83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903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854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3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312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299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87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8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8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7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0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3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3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25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4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4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7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6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6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7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7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9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9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37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навчальних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65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65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4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36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36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89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89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25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14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7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8598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8598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5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8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869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869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90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3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74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74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11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0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0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3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8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0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0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5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0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0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7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7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56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56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3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6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8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3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1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1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01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01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81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1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1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1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49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49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10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1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1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5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796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796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63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4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4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48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26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26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2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56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56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6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3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3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62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9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96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01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2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4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4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5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3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5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5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1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66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744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934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5363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5316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849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119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8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2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16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903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903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4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3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3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1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10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10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7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74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74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9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9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9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1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1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5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5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оплату житлово-комунальних послуг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602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602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8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976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кремим категоріям 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602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602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8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976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6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34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7043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7043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204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80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3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673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34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7043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7043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204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80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придбання твердого та рідкого пі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5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5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5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бутового палива і скрапленого газу окремим категорія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4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4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4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509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509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509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4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дбання твердого та рідкого пічного побутового палива і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37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37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37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0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0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5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5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4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5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5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4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6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6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6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6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6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6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5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5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7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36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36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6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2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2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3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8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0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4039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344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344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95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3859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257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257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02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, над якими встановлено опіку ч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60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60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99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08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08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91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850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666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666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34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580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4528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4528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27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99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99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6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97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97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2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6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216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216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599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5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139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139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7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924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166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166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8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з дитинства 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144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467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467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6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, які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70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0089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0089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1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права на пенсію, та особам з інвалідністю,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ї допомоги на догля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590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59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59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1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по догляду за особами з інвалідністю I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992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992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5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II групи 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4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66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66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82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тимчасової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6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6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працюючій особі, яка досягла загального пенсійного віку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але не набула права на пенсійну виплат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0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6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6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щомісячної компенсаційної виплати непрацююч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6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2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ацездатній особі, яка доглядає за особою з інвалідністю I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упи, а також за особою, яка досягла 80-річного в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05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4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4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4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0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148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148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6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самообслуговув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 зв`язку з похилим віком, 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247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247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47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47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6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1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1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9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3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6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6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2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68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68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7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7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7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35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35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8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8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1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1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8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надають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оціальні послуги громадянам похилого віку, особам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валідністю, дітям з інвалідністю, хворим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амообслуговування і потребують стороннь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48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йськової служби, органів внутрішніх справ та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які постраждали внаслідок Чорнобильської катастрофи)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3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3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плата державної соціальної допомоги на дітей-сиріт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8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ітей, позбавлених батьківського піклування, у дитяч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инках сімейного типу та прийомних сім`ях, грош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батькам-вихователям і прийомним батькам з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оціальних послуг 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8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6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1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90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383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04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04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3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4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3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1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090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084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28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21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21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71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6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6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20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20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04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1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1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школами естетичного вихо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7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235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235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64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(музичними, художніми, хореографічними, театраль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оровими, мистецьким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959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959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2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23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23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3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39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39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96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4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4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34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8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8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31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41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41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5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5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4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5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548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548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92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7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7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20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20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69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7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23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23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6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7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7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7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2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2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59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59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2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інших закладів в галузі культури 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5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5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64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8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8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93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93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4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4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9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9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9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9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3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3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3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у справах  молоді та спорту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9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838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838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88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5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5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248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248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23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23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18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4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4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1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3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3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2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2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3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3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6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7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1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1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8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8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8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0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0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7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7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2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0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2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76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76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50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60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60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9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3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3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8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5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5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0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5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4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4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5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3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3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4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4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5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4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4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5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32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32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3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0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0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9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9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31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94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8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174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174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692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9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2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2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552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552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8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8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71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71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18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18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2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0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46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46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47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2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0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46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46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47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державному бюджету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330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94077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39051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72175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70176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849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6875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15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5:17:00Z</dcterms:created>
  <dc:creator/>
  <dc:description/>
  <dc:language>en-US</dc:language>
  <cp:lastModifiedBy/>
  <dcterms:modified xsi:type="dcterms:W3CDTF">2018-07-09T05:20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