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7.06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60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9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739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795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3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124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83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83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46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6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6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3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3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96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1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39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21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583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1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39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21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583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надійної та безперебійної експлуатаці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ліф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житла та приміщень для розвитку сімейних та інш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орм виховання, наближених до сімейних,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97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97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81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81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488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61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61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208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11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11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івфінансування інвестиційних проектів, щ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уються за рахунок коштів державного фонд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гіонального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545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438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79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79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159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085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4618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70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70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147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8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20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16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0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0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690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6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6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3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6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6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3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64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64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35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6270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522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9395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452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3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5826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3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3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18:00Z</dcterms:created>
  <dc:creator/>
  <dc:description/>
  <dc:language>en-US</dc:language>
  <cp:lastModifiedBy/>
  <dcterms:modified xsi:type="dcterms:W3CDTF">2018-07-09T05:2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