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7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9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329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663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0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243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812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1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83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83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4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1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1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6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9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9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78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71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8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8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36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6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6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2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5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5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дійного та безперебійного функціонув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експлуатацій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0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функціонування водопровід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налізаційного 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46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2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6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46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2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6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6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6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0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6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6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0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мобільного 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4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7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944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94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269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1402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135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1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8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7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88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70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128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02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80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9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73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666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5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5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8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11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11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9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5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2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5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5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3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3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8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48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72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8551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8069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648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в тч школою – 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1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6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76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473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9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5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5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73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21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3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3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80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80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62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73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73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8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2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2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7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3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3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7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2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2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4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80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5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8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1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1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2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2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1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8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3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2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закладі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4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5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3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38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лізоване ведення бухгалтерського обл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22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22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3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3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7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централізованого господарськ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4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7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9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9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5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5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09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71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4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4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освітні прогр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дітям-сиротам і дітям, позбавле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6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88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86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9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16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16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3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3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9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9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2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32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32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9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78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78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1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9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9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8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9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9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4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3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3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4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2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3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5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5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5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76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81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4266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3939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473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86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8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8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0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6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57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57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3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5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5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8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лежних умов для виховання та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-сиріт і дітей, позбавлених 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итячих будинках (у т ч сімейного типу, прийомних сім`ях)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1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35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сіб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0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35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 ветеранам військової служби, ветеранам орган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нутрішніх справ, ветеранам 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пожежної охорони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римінально-виконавчої служби, ветеранам служб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ивільного захисту, ветеранам Державної с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житлово-комун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642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9892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642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дія Закону України `Про статус ветеран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ни, гарантії їх соціального захисту`, особам, які м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собливі заслуги перед Батьківщиною, вдовам (вдівця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тькам померлих (загиблих) осіб, які 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7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придбання тверд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29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29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29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4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4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4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9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громадянам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чоловікам) та опікунам (на час опікунства) дітей померл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ромадян, смерть яких пов`язана з Чорнобильсько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до досягнення дитиною трирічного в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6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63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63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0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0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06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4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5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5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54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9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9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90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85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85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85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8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5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5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7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0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0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0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30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30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30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інвалід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8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78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160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4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4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28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інвалідами I чи II груп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07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07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07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56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56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56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інвалід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5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5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3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31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3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5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5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реабілітаційних послуг інвалідам та дітям-інваліда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3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3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2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2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громадян похил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ку, інвалідів, дітей-інвалідів, хворих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і потребують сторонньої допомог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 і 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2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ів і ветеранів, діяльність яких має соціальн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4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насел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9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9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6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2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6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4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061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882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0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3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9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лармонії, музичні колективи і ансамблі та інші мистець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ібліот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5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0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0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60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32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8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54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54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9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32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18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4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4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4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68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47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37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37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4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культурно-освітні заклади та зах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8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88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3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5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5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26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470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470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59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59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6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7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7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3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8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8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8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8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заборгованості з різниці в тарифах на теплов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ю, опалення та постачання гарячої води, послуг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централізованого водопостачання, водовідведення, щ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роблялися, транспортувалися та постачалися населенн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/або іншим підприємствам централіз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8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56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12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7011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3972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5473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281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1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04:00Z</dcterms:created>
  <dc:creator/>
  <dc:description/>
  <dc:language>en-US</dc:language>
  <cp:lastModifiedBy/>
  <dcterms:modified xsi:type="dcterms:W3CDTF">2017-08-01T08:1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