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7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0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35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300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027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205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житлового фонд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765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765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34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765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765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34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ий ремонт житлового фонду об`єдн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69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269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69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95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221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66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6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91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18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218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та придбання житла для окремих категор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4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ка схем та проектних рішень мас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3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6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3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1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617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1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617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вед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4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3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9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9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Ліквідація іншого забруднення навколиш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12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6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920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920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572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4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4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53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4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4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53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9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5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584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584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984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в тч школою – 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6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5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515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515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7648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223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7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7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86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1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1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15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алаци і будинки культури, клуби та інші заклад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0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рансфертів, 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гашення заборгованості з різниці в тарифах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теплову енергію, опалення та постачання гарячої вод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слуги з централізованого водопостача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одовідведення, що вироблялися, транспортувалис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стачалися населенню та/або іншим підприємст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централіз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7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4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424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674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477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04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8268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9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06:00Z</dcterms:created>
  <dc:creator/>
  <dc:description/>
  <dc:language>en-US</dc:language>
  <cp:lastModifiedBy/>
  <dcterms:modified xsi:type="dcterms:W3CDTF">2017-08-01T08:14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