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108"/>
        <w:gridCol w:w="5627"/>
        <w:gridCol w:w="1448"/>
        <w:gridCol w:w="1531"/>
        <w:gridCol w:w="1439"/>
        <w:gridCol w:w="956"/>
        <w:gridCol w:w="1041"/>
        <w:gridCol w:w="1151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7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7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,28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3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3,6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0,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3,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7,8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5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37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16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до фондів охорони навколишнього природного середовища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9,7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7,01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,5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,3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3,3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5,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9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96,0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2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0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3,8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0,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2,8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0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6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7,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7,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40,2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3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,4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,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4,5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43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,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,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23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,6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,7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41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2,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2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,01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00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2,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2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2,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2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,84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2,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2,4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,84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05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05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05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647,0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32,8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4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21,7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,89</w:t>
            </w:r>
          </w:p>
        </w:tc>
      </w:tr>
      <w:tr>
        <w:trPr>
          <w:trHeight w:val="255" w:hRule="atLeast"/>
        </w:trPr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24,9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72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79,9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96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7483,3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35</w:t>
            </w:r>
          </w:p>
        </w:tc>
      </w:tr>
    </w:tbl>
    <w:p>
      <w:pPr>
        <w:pStyle w:val="Normal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09-01T05:47:00Z</dcterms:modified>
  <cp:revision>310</cp:revision>
  <dc:subject/>
  <dc:title/>
</cp:coreProperties>
</file>