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м. Каховка</w:t>
      </w:r>
    </w:p>
    <w:p>
      <w:pPr>
        <w:pStyle w:val="Normal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b/>
          <w:bCs/>
          <w:color w:val="000000"/>
          <w:sz w:val="36"/>
          <w:szCs w:val="36"/>
          <w:lang w:eastAsia="ru-RU" w:bidi="ar-SA"/>
        </w:rPr>
        <w:t>Аналіз фінансування установ на 31.08.2017</w:t>
      </w:r>
    </w:p>
    <w:p>
      <w:pPr>
        <w:pStyle w:val="Normal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eastAsia="Arial" w:cs="Arial"/>
          <w:color w:val="000000"/>
          <w:sz w:val="16"/>
          <w:szCs w:val="16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b/>
          <w:bCs/>
          <w:color w:val="000000"/>
          <w:sz w:val="20"/>
          <w:szCs w:val="20"/>
          <w:lang w:eastAsia="ru-RU" w:bidi="ar-SA"/>
        </w:rPr>
        <w:t>Загальний фонд</w:t>
      </w:r>
    </w:p>
    <w:p>
      <w:pPr>
        <w:pStyle w:val="Normal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аном на 01.09.20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20"/>
          <w:szCs w:val="20"/>
          <w:lang w:eastAsia="ru-RU" w:bidi="ar-SA"/>
        </w:rPr>
        <w:t>грн.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конавчий комітет Каховської міської рад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33165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8343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83145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35451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28815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36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96003,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7,8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01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йне, інформаційно-аналітичне та матеріально-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780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1209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495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81705,6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77069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36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7888,3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,2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елищної, сільської рад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4829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3044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8126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7090,6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7090,6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4170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4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946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786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1987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63245,0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63245,0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631,9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7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06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7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920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920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129,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,2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038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049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10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8118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827,0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1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1989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,5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6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147,8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147,8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02,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,8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31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31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09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0367,0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0367,0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,9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6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8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8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3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35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35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94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,7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982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638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44,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17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,8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,33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8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поточні видат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897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897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52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,4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31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Заходи державної політики з питань дітей та їх соціальн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4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3,55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хист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1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,4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31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Центри соціальних служб для сім`ї, дітей та молод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482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587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784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5966,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5966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1880,2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,4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4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4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67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1151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1151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598,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,2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48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453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453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33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,2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7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3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44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895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895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53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,4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36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86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8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2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2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6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4,9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9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9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3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8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867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9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60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Забезпечення надійного та безперебійного функціонування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житлово-експлуатаційного господарства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сидії та поточні трансферти підприємствам (установам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ям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60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безпечення функціонування водопровідно-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каналізаційного господарства</w:t>
      </w:r>
    </w:p>
    <w:p>
      <w:pPr>
        <w:pStyle w:val="Normal"/>
        <w:tabs>
          <w:tab w:val="clear" w:pos="720"/>
          <w:tab w:val="left" w:pos="7483" w:leader="none"/>
        </w:tabs>
        <w:spacing w:before="281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1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сидії та поточні трансферти підприємствам (установам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ям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60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Благоустрій міст, сіл, селищ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612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565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0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60508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8508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491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2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сидії та поточні трансферти підприємствам (установам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612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565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0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60508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8508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491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2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ям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66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Утримання та розвиток інфраструктури доріг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41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41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2652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2652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047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,3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сидії та поточні трансферти підприємствам (установам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41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41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2652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2652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047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,3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ям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68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заходи у сфері автомобільного транспорт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67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,8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сидії та поточні трансферти підприємствам (установам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67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,8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ям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74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прияння розвитку малого та середнього підприємництв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03186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дат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5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78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44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213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213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,5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57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57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2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6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27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65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2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2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83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,2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752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752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752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ідділ освіти Каховської міської рад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7703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48292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3216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088726,8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068476,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50,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32961,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3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01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ерівництво і управління у відповідній сфері у містах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944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97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00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3871,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9407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64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222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17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елищах, сел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823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908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63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8902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7716,2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86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399,2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3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52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468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1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990,9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990,9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19,0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7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34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34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9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94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94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00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,0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20,2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42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77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77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,3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2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2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47,9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47,9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2,0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9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6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6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1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6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6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1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1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58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,8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0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Дошкільна осві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59934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0076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79325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456547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456168,3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8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710,9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9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3985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41519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3705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32506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32506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51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956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824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73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7346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7346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00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00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17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8793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8793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90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3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едикаменти та перев`язувальні матеріал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9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,9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дукти харчув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445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445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083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1692,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1692,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9146,7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,97</w:t>
      </w:r>
    </w:p>
    <w:p>
      <w:pPr>
        <w:pStyle w:val="Normal"/>
        <w:tabs>
          <w:tab w:val="clear" w:pos="720"/>
          <w:tab w:val="left" w:pos="7483" w:leader="none"/>
        </w:tabs>
        <w:spacing w:before="161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2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25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02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92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9169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9140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52,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,6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0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0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37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37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276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276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389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3314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3314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987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987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5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517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517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49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299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64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1952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1602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44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1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риродного газ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178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178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15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1188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1188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8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8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поточні видат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93,6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93,6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3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0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загальної середньої освіти загальноосвітнім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88727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28231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327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270258,4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265686,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72,2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62489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9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вчальними закладами ( в т.ч. школою-дитячим садком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інтернатом при школі), спеціалізованими школами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ліцеями, гімназіями, колегіумам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53105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5714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6239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40938,9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39043,1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95,7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82963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0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241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355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34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69829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67162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66,2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4295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9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79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125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933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6044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6044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288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4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едикаменти та перев`язувальні матеріал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82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871,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871,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50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,8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дукти харчув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580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832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42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7734,7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7734,7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485,2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9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78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8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3465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3455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534,1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,1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8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8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6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631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631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93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93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807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80773,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80773,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2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6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6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2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851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851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48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2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40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72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117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7970,2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7970,2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02,7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6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риродного газ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53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53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41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146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146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0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озашкільної освіти позашкільними закладам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121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808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95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394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0338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5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632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61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світи, заходи із позашкільної роботи з дітьм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9044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5167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55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5444,5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5444,5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9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06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554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989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9895,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9895,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9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69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9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272,0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272,0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07,9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,1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едикаменти та перев`язувальні матеріал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820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20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8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809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8063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3,2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7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56,3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56,3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43,6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1,8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71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71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33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031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421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09,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6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51</w:t>
      </w:r>
    </w:p>
    <w:p>
      <w:pPr>
        <w:pStyle w:val="Normal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3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5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5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69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09,8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1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3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3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8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527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833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94,7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82,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3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риродного газ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7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7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50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41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8,3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99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4,9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1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Методичне забезпечення діяльності навчальних закладів т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91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477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471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5912,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5912,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804,8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04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заходи в галузі освіт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99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193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24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2439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2439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9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9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65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433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2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095,1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095,1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1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7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32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5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0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84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84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75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5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60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6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00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00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49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,7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66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66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33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,2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6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6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3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,7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4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08,5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08,5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16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7,2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1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Централізоване ведення бухгалтерського облік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983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983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04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8136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8136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29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0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455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455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37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3512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3512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3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66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66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805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8000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8000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56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06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62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62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62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00,2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,4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13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8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9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186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186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761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,6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1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1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5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5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5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8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52,9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52,9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6,0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,1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8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поточні видат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1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1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8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,0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2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Здійснення централізованого господарськ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476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212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369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5999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5999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99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6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бслуговування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77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44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513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4967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4967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,0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91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71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0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962,4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962,4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8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79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71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9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630,7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630,7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48,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1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4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7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7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94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,1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,4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,3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4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Утримання інших закладів освіт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868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9473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1528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68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39580,2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29,7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84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3,4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45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144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457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363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363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406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,2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999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690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48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795,2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795,2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14,7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3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8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8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389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389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0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,5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едикаменти та перев`язувальні матеріал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85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85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6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37,5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35,5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05,4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,3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3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3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,2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,1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1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,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6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99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30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7,3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інших енергоносії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9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9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78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438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248,2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90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445,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,0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освітні програм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7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457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457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142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,8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9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,4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445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445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4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5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1,8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1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допомоги дітям-сиротам та дітям, позбавлени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9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9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2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2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батьківського піклування, яким виповнюється 18 років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9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9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2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2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31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здоровлення та відпочинок дітей (крім заходів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8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8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0315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0315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84,4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3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Чорнобильської катастрофи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015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015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84,4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6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2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0150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Утримання та навчально-тренувальна робота комуналь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9621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5526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876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55185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55185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489,6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,0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дитячо-юнацьких спортивних шкіл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3594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692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79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1670,2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1670,2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322,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,3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441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380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302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148,5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148,5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73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3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6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956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7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7048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7048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1,0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5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едикаменти та перев`язувальні матеріал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95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6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703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703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81,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,0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5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7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75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75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4,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,98</w:t>
      </w:r>
    </w:p>
    <w:p>
      <w:pPr>
        <w:pStyle w:val="Normal"/>
        <w:tabs>
          <w:tab w:val="clear" w:pos="720"/>
          <w:tab w:val="left" w:pos="7483" w:leader="none"/>
        </w:tabs>
        <w:spacing w:before="274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5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17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17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92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464,2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464,2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463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,1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5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5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292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292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77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,2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715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551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81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81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ідділ  у справах  молоді та спорту Каховської міської рад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167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604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86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11145,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11145,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7511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,6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01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ерівництво і управління у відповідній сфері у містах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405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325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029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8522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8522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768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54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елищах, сел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21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6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95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768,2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768,2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6,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5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68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4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95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083,8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083,8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72,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4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26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26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73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,6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27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27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57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,1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,8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74,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74,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2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,9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3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28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28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,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9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314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Здійснення заходів та реалізація проектів на виконання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11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11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9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Державної цільової соціальної програми `Молодь України`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1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1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,0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дукти харчув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1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50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роведення навчально-тренувальних зборів і змагань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374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374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525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,51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лімпійських видів спорт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7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,8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1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239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239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940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,5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50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роведення навчально-тренувальних зборів і змагань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8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981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981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08,5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,61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еолімпійських видів спорт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3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3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3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4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44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44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45,5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,8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50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роведення навчально-тренувальних зборів і змагань т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34,4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34,4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5,5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,34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ходів з інвалідного спорт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,6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55,4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55,4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4,5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,5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504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Утримання комунальних спортивних спору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274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54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523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3471,6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3471,6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1761,3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,5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49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30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47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1488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1488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15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3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989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608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4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335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335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48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0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78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78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78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969,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969,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819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77</w:t>
      </w:r>
    </w:p>
    <w:p>
      <w:pPr>
        <w:pStyle w:val="Normal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6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5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49,5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49,5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735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,0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51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7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41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267,7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267,7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43,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,3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62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62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97,9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,2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риродного газ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5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1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939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939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60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,6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50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безпечення діяльності централізованої бухгалтер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500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38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60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8117,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8117,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7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1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11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155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21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796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796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3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7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40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34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4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35,3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35,3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2,6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6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,7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1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1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6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2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9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9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1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1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8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1186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дат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9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9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0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0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0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дукти харчув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Управління праці та соціального захисту населення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815095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59086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0749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441675,6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438608,3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67,3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407237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3294,3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3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Каховської міської рад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01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ерівництво і управління у відповідній сфері у містах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216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089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894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77544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77544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859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7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елищах, сел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1013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9654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3641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7903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7903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507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0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62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63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108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4245,0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4245,0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836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1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7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25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47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428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428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191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3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8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74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718,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02,0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02,0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16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5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8,2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8,2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85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,4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2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2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715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715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715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7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7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93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93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6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,1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6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84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4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429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429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,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7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10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Забезпечення належних умов для виховання та розвитку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9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973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05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дітей-сиріт і дітей, позбавлених батьківського піклування, в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дитячих будинках (у т ч сімейного типу, прийомних сім`ях)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 сім`ях патронатного вихователя</w:t>
      </w:r>
    </w:p>
    <w:p>
      <w:pPr>
        <w:pStyle w:val="Normal"/>
        <w:tabs>
          <w:tab w:val="clear" w:pos="720"/>
          <w:tab w:val="left" w:pos="7483" w:leader="none"/>
        </w:tabs>
        <w:spacing w:before="365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7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9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973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0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ветеранам війни, особам, на як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0258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оширюється чинність Закону України `Про статус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(вдівцям) та батькам померлих (загиблих) о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19034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0258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1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ветеранам військової служби, ветерана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094,4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етеранам державної пожежної охорони, ветеранам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лужби цивільного захисту, ветеранам Держа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65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094,4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громадянам, які постраждали внаслідок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854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житлово-комунальні послуг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475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854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багатодітним сім`ям на житлово-комуналь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772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ослуг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2793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772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субсидій населенню для відшкодування витрат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647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5948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4489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2989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2989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531133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66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у житлово-комунальних послуг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647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5948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4489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2989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298929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531133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6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2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ветеранам війни, особам, на як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53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53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53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оширюється чинність Закону України `Про статус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етеранів війни, гарантії їх соціального захисту`, особам, які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мають особливі заслуги перед Батьківщиною, вдовам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(вдівцям) та батькам померлих (загиблих) о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1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1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1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75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75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375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ветеранам військової служби, ветерана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рганів внутрішніх справ, ветеранам податкової міліції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етеранам державної пожежної охорони, ветеранам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Державної кримінально-виконавчої служби, ветеранам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лужби цивільного захисту, ветеранам Держа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7483" w:leader="none"/>
        </w:tabs>
        <w:spacing w:before="773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8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2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громадянам, які постраждали внаслідок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Чорнобильської катастрофи, дружинам (чоловікам) т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пікунам (на час опікунства) дітей померлих громадян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мерть яких пов`язана з Чорнобильською катастрофою, н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идбання твердого палива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2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багатодітним сім`ям на придбання тверд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92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92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92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алива та скрапленого газ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3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3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3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2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субсидій населенню для відшкодування витрат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9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9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0860,5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0860,5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90859,6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124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идбання твердого та рідкого пічного побутового палива і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 скрапленого газ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27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27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26,4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6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7833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7833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7833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357,9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3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інших пільг громадянам, які постраждал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6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6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93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,0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наслідок Чорнобильської катастрофи, дружинам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(чоловікам) та опікунам (на час опікунства) дітей померлих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громадян, смерть яких пов`язана з Чорнобильською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катастрофою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6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6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93,9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,0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окремим категоріям громадян з послуг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39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39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060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,9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в`яз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39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39,8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060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,9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3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омпенсаційні виплати на пільговий проїзд автомобільни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транспортом окремим категоріям громадян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допомоги у зв`язку з вагітністю і пологам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340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340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340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9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9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327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327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327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допомоги до досягнення дитиною трирічного вік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1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1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1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99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99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1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1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716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допомоги при народженні дитин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95352,2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95352,2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95324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0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0,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43,0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96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96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93582,0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93582,0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93581,5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допомоги на дітей, над якими встановлено опіку ч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3937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3937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3937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 піклування</w:t>
      </w:r>
    </w:p>
    <w:p>
      <w:pPr>
        <w:pStyle w:val="Normal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9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6,0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6,0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6,0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8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8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3151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3151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3151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допомоги на дітей одиноким матерям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0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0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91602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91602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88887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14,9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59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59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59,1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00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00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88043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88043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85328,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14,9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тимчасової державної допомоги дітям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23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23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23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,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9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9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192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192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5192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допомоги при усиновленні дитин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державної соціальної допомог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58092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58092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58092,3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алозабезпеченим сім`ям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0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0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0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96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96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56101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56101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056101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4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державної соціальної допомоги інвалідам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70689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70689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70669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дитинства та дітям-інвалідам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363,8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363,8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343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8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8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62325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62325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62325,9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ільгове медичне обслуговування осіб, які постраждал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наслідок Чорнобильської катастроф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1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допомоги по догляду за інвалідами I чи II груп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884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884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6884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наслідок психічного розлад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53,0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53,0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53,0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97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97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5131,6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5131,6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5131,6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0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идатки на поховання учасників бойових дій та інвалідів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ійн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1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Забезпечення соціальними послугами за місце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944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5785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272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77180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77180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547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75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у зв`язку з похилим віком, хворобою, інвалідністю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142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7481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815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43212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43212,4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941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4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457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1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7473,9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7473,9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19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4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8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8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239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239,1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67,8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3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едикаменти та перев`язувальні матеріал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7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97,5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,4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8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12,5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12,5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62,4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,8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9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9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6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9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9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0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10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18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18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8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62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62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0,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3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риродного газ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0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0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7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409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409,6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6,3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,2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10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дання реабілітаційних послуг інвалідам та дітям-інвалідам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7077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414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174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3082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3082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663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5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760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231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991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7056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7056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861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4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57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12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15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200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200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57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2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93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93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93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76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76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61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5,4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Медикаменти та перев`язувальні матеріал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9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9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74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74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25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,9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78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78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21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21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2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2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2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79,4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,0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0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1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здоровлення та відпочинок дітей (крім заходів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5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5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,93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Чорнобильської катастрофи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2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1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Забезпечення соціальними послугами громадян похил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68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68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38,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,57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іку, інвалідів, дітей-інвалідів, хворих, які не здатні до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амообслуговування і потребують сторонньої допомоги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фізичними особам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68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68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38,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1,5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1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пільг населенню (крім ветеранів війни і праці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21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21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78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,9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які постраждали внаслідок Чорнобильської катастрофи), н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у житлово-комунальних послуг і природного газ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21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21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78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,9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20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датки на соціальний захист ветеранів війни та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9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644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644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15,4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2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дукти харчув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4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4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15,4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,4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2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Надання фінансової підтримки громадським організаці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1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3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інвалідів і ветеранів, діяльність яких має соціальну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прямованість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сидії та поточні трансферти підприємствам (установам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12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39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ям)</w:t>
      </w:r>
    </w:p>
    <w:p>
      <w:pPr>
        <w:pStyle w:val="Normal"/>
        <w:tabs>
          <w:tab w:val="clear" w:pos="720"/>
          <w:tab w:val="left" w:pos="7483" w:leader="none"/>
        </w:tabs>
        <w:spacing w:before="202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11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15134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датки на соціальний захист насел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56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06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64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3634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3332,3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2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2785,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,0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7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7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7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7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дукти харчув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8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6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3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321,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319,2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98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,1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7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плати населенню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35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507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539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9313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9013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607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ідділ  культури  Каховської міської  рад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7775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41454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702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55163,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53117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45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5099,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,5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101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ерівництво і управління у відповідній сфері у містах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51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622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49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0553,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0111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1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31,7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,34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елищах, сел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63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526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150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4663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4663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844,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,2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73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15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33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426,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426,2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904,7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,2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6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6,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4,9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1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1,4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,6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3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3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Окремі заходи по реалізації державних (регіональних)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грам, не віднесені до заходів розвитк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140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Філармонії, музичні колективи і ансамблі та інші мистецьк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клади та заход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одукти харчув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140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Бібліоте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12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422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922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5409,8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5348,0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817,1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5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7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15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7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151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6151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640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7,4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19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34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2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729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729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86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,0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4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4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47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4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4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3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,0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65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0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1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34,1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4,4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7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7,3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62,6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,5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2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1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8,7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4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риродного газ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44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44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140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алаци і будинки культури, клуби та інші заклади клубног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4907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9443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6590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51559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51274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5,5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346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1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 типу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862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057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2611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48995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48995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121,8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1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8546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126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753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0610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0472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8,5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27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5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4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4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48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07,8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007,8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77,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00</w:t>
      </w:r>
    </w:p>
    <w:p>
      <w:pPr>
        <w:pStyle w:val="Normal"/>
        <w:tabs>
          <w:tab w:val="clear" w:pos="720"/>
          <w:tab w:val="left" w:pos="7483" w:leader="none"/>
        </w:tabs>
        <w:spacing w:before="121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12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8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87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8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10,2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763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6,9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9,7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2,0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49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49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1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169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169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риродного газу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20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120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49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865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865,8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50,1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,9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141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Школи естетичного виховання дітей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2285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7492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329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5207,8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34745,4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2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785,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4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2234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1216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3154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1350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51099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,6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193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7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29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9523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775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3517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3517,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238,3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,6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3,5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1,8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1,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6,4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,3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25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255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0255,4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5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9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9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3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86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86,1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50,8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,1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8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78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324,9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324,9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75,0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9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142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культурно-освітні заклади та заход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490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27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545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3324,8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2531,2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3,6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2127,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,8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94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959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02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670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9670,0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545,9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6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368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1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861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981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3981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628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,4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240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240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59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1,2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70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70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70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32,6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3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93,6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72,3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,17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4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7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2,1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5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5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8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2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2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52,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6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8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4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4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14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7,9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4186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видат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3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2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7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7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92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,1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01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8,26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7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7,6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4,3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,0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75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Фінансове управління Каховської міської рад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63794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56330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2900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70500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70500,5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58501,4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,22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751018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ерівництво і управління у відповідній сфері у містах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3919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5548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42118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67343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67343,0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3838,9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,1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селищах, сел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1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Заробітна плата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0843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11839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10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9319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89319,4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21744,5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9,04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1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арахування на оплату прац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385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5674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905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0622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0622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433,3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8,58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редмети, матеріали, обладнання та інвентар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24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408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28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283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8283,3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6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4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послуг (крім комунальних)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806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22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21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42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42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3,2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9,35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датки на відрядж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7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56,9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043,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4,33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1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теплопостач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2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27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11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70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570,9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44,04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6,11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водопостачання та водовідведе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171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8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4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4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4,72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2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плата електроенерг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6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623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82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82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982,2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751837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венція з місцевого бюджету державному бюджету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9875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245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иконання програм соціально-економічного та культурного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 розвитку регіонів</w:t>
      </w:r>
    </w:p>
    <w:p>
      <w:pPr>
        <w:pStyle w:val="Normal"/>
        <w:tabs>
          <w:tab w:val="clear" w:pos="720"/>
          <w:tab w:val="left" w:pos="7483" w:leader="none"/>
        </w:tabs>
        <w:spacing w:before="206" w:after="0"/>
        <w:ind w:left="0" w:right="0" w:hanging="0"/>
        <w:jc w:val="left"/>
        <w:textAlignment w:val="auto"/>
        <w:rPr>
          <w:color w:val="000000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13 из 14</w:t>
      </w:r>
    </w:p>
    <w:p>
      <w:pPr>
        <w:pStyle w:val="Normal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К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оказни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твердже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рік з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лан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В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Касові видат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алишки коштів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реєстрованн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лишки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% виконання </w:t>
      </w:r>
    </w:p>
    <w:p>
      <w:pPr>
        <w:pStyle w:val="Normal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лан на рік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урахуванням 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рофінансовано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особов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фінансові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асигнувань на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на вказаний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 урахуванням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за вказаний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 які ще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реєстраційних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обов`язання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вказаний 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період </w:t>
      </w:r>
    </w:p>
    <w:p>
      <w:pPr>
        <w:pStyle w:val="Normal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змін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періо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 xml:space="preserve"> не розподілені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14"/>
          <w:szCs w:val="14"/>
          <w:lang w:eastAsia="ru-RU" w:bidi="ar-SA"/>
        </w:rPr>
        <w:t>рахунках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оточні трансферти органам державного управління інших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075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36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36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36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3636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 рівнів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3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апітальні трансферти органам державного управління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8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8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8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8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086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их рівнів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75188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і субвенції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9833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3833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657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657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4662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56,29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Поточні трансферти органам державного управління інших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6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503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1438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657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778657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65142,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8,08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 рівнів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322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Капітальні трансферти органам державного управління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4795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95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952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інших рівнів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76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Фінансовий орган (в частині міжбюджетних трансфертів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3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резервного фонду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761615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Погашення різниці між фактичною вартістю теплової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енергії, послуг з централізованого опалення, постачання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гарячої води, централізованого водопостачання т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водовідведення, постачання холодної води та 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водовідведення (з використанням внутрішньобудинкови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7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26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Субсидії та поточні трансферти підприємствам (установам,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5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організаціям)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761801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Резервний фонд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eastAsia="Times New Roman" w:cs="Times New Roman"/>
          <w:color w:val="000000"/>
          <w:sz w:val="18"/>
          <w:szCs w:val="1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>90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Нерозподілені видатки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8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60000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</w:p>
    <w:p>
      <w:pPr>
        <w:pStyle w:val="Normal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eastAsia="Times New Roman" w:cs="Arial"/>
          <w:color w:val="000000"/>
          <w:lang w:val="uk-UA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 xml:space="preserve">Усього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22085162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238161114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75006035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5002663,27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0,00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64970664,09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999,18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31407237,6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10003371,73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 w:bidi="ar-SA"/>
        </w:rPr>
        <w:t>94,28</w:t>
      </w:r>
    </w:p>
    <w:p>
      <w:pPr>
        <w:pStyle w:val="Normal"/>
        <w:tabs>
          <w:tab w:val="clear" w:pos="720"/>
          <w:tab w:val="left" w:pos="7483" w:leader="none"/>
        </w:tabs>
        <w:spacing w:before="5217" w:after="0"/>
        <w:ind w:left="0" w:right="0" w:hanging="0"/>
        <w:jc w:val="left"/>
        <w:textAlignment w:val="auto"/>
        <w:rPr/>
      </w:pPr>
      <w:r>
        <w:rPr>
          <w:rFonts w:eastAsia="Arial" w:cs="Arial" w:ascii="Arial" w:hAnsi="Arial"/>
          <w:color w:val="000000"/>
          <w:lang w:val="uk-UA" w:eastAsia="ru-RU" w:bidi="ar-SA"/>
        </w:rPr>
        <w:t xml:space="preserve"> </w:t>
      </w:r>
      <w:r>
        <w:rPr>
          <w:rFonts w:eastAsia="Times New Roman" w:cs="Arial" w:ascii="Arial" w:hAnsi="Arial"/>
          <w:color w:val="000000"/>
          <w:lang w:eastAsia="ru-RU" w:bidi="ar-SA"/>
        </w:rPr>
        <w:tab/>
      </w:r>
      <w:r>
        <w:rPr>
          <w:rFonts w:eastAsia="Arial" w:cs="Arial" w:ascii="Arial" w:hAnsi="Arial"/>
          <w:color w:val="000000"/>
          <w:sz w:val="16"/>
          <w:szCs w:val="16"/>
          <w:lang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FreeSans" w:cs="Liberation Serif;Times New Roman"/>
      <w:color w:val="000000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before="0" w:after="140"/>
    </w:pPr>
    <w:rPr>
      <w:rFonts w:eastAsia="FreeSans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FreeSans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eastAsia="FreeSans"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eastAsia="FreeSans"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5:51:00Z</dcterms:created>
  <dc:creator/>
  <dc:description/>
  <dc:language>en-US</dc:language>
  <cp:lastModifiedBy/>
  <dcterms:modified xsi:type="dcterms:W3CDTF">2017-09-01T05:53:00Z</dcterms:modified>
  <cp:revision>0</cp:revision>
  <dc:subject/>
  <dc:title>м</dc:title>
</cp:coreProperties>
</file>