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08.2017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1114"/>
        <w:gridCol w:w="5516"/>
        <w:gridCol w:w="1449"/>
        <w:gridCol w:w="1468"/>
        <w:gridCol w:w="1448"/>
        <w:gridCol w:w="1190"/>
        <w:gridCol w:w="999"/>
        <w:gridCol w:w="1114"/>
      </w:tblGrid>
      <w:tr>
        <w:trPr>
          <w:trHeight w:val="255" w:hRule="atLeast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. Каховка</w:t>
            </w:r>
          </w:p>
        </w:tc>
      </w:tr>
      <w:tr>
        <w:trPr>
          <w:trHeight w:val="510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982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917,4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56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077,5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2,5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77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82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017,4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268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274,2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6,2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2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62062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997,4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25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263,7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0,7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26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20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135,4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704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707,3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,3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30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5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1,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,0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,94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8,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,0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,36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0,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,1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08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9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 Податковим кодексом України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,5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4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47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4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4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8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70,8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09,1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77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2,6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7,3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8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692,6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7,3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8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8,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61,8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5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8,1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61,8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52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0,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59,9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4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0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17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32,4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15,4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,73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6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6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8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04,9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9,9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38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1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3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3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3,9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,9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1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78,1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8,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2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6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6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79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0,2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0,2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,1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7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7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3,0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4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1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8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,15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деяких видів підприємницької діяльності, що справлявся до 1 січня 2015 року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8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,8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1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оздрібна торгівля), сплачений фізичними особами, що справлявся до 1 січня 2015 року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2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2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2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оздрібна торгівля), сплачений юридичними особами, що справлявся до 1 січня 2015 року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06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бір за провадження торговельної діяльності (ресторанне господарство), сплачений фізичними особами, що справлявся до 1 січня 2015 року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5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323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3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26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25,1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9,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,2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6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46,5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0,5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9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0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64,4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4,4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91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7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4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314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4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9,3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5,3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74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7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,4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,7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8,09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, паї) господарських товариств, у статутних капіталах яких є держав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3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45,86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3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45,86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5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розміщення тимчасово вільних коштів місцевих бюджетів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,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,0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3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3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4,31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3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46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6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9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4,8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,5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9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7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6,1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,8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,63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– підприємців та громадських формувань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4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3,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,6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,5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4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7,9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,4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5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18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9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– підприємців та громадських формувань, а також плата за надання інших платних посл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3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9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5,3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28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5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1,4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67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5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1,4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6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,1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,22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,8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4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,82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7,1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,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1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2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,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1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2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,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1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2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2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09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2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09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1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реалізації скарбів, майна, одержаного державою або територіальною громадою в порядку спадкування чи дарування, безхазяйного майна, знахідок, а також валютних цінностей і грошових коштів, власники яких невідомі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2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09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102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2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09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202,6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468,5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387,1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777,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10,0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5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202,6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468,5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387,1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777,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10,0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5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202,6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468,5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387,1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777,1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10,0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57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6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виплату допомоги сім`ям з дітьми, малозабезпеченим сім`ям, інвалідам з дитинства, дітям-інвалідам, тимчасової державної допомоги дітям та допомоги по догляду за інвалідами I чи II групи внаслідок психічн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755,3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755,3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70,2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70,2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8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647,8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943,7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797,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647,8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69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1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6,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6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9,3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9,3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24,2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24,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11,6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11,6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5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0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8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3,8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8,4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,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3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93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58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3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3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7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9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7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05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66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погашення різниці між фактичною вартістю теплової енергії, послуг з централізованого опалення, постачання гарячої води, централізованого водопостачання та водовідведення, постачання холодної води та водо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,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0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301,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7236,4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5262,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9377,68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15,6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5,47</w:t>
            </w:r>
          </w:p>
        </w:tc>
      </w:tr>
      <w:tr>
        <w:trPr>
          <w:trHeight w:val="255" w:hRule="atLeast"/>
        </w:trPr>
        <w:tc>
          <w:tcPr>
            <w:tcW w:w="6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1503,64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0705,0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2649,1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4154,7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5,6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8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ey</cp:lastModifiedBy>
  <dcterms:modified xsi:type="dcterms:W3CDTF">2017-09-01T05:46:00Z</dcterms:modified>
  <cp:revision>235</cp:revision>
  <dc:subject/>
  <dc:title/>
</cp:coreProperties>
</file>