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м. Каховка</w:t>
      </w:r>
    </w:p>
    <w:p>
      <w:pPr>
        <w:pStyle w:val="Normal"/>
        <w:widowControl w:val="false"/>
        <w:tabs>
          <w:tab w:val="clear" w:pos="720"/>
          <w:tab w:val="center" w:pos="7897" w:leader="none"/>
        </w:tabs>
        <w:spacing w:before="10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b/>
          <w:bCs/>
          <w:color w:val="000000"/>
          <w:sz w:val="36"/>
          <w:szCs w:val="36"/>
          <w:lang w:val="ru-RU" w:eastAsia="ru-RU" w:bidi="ar-SA"/>
        </w:rPr>
        <w:t>Аналіз фінансування установ на 31.08.2017</w:t>
      </w:r>
    </w:p>
    <w:p>
      <w:pPr>
        <w:pStyle w:val="Normal"/>
        <w:widowControl w:val="false"/>
        <w:tabs>
          <w:tab w:val="clear" w:pos="720"/>
          <w:tab w:val="center" w:pos="7904" w:leader="none"/>
        </w:tabs>
        <w:ind w:left="0" w:right="0" w:hanging="0"/>
        <w:jc w:val="left"/>
        <w:textAlignment w:val="auto"/>
        <w:rPr>
          <w:rFonts w:ascii="Arial" w:hAnsi="Arial" w:cs="Arial"/>
          <w:color w:val="000000"/>
          <w:sz w:val="16"/>
          <w:szCs w:val="16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ru-RU" w:eastAsia="ru-RU" w:bidi="ar-SA"/>
        </w:rPr>
        <w:t>Інші кошти спеціального фонду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688" w:leader="none"/>
        </w:tabs>
        <w:spacing w:before="7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аном на 01.09.20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20"/>
          <w:szCs w:val="20"/>
          <w:lang w:val="ru-RU" w:eastAsia="ru-RU" w:bidi="ar-SA"/>
        </w:rPr>
        <w:t>грн.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иконавчий комітет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6403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4658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8561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48108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73836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74271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308012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,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3101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рганізаційне, інформаційно-аналітичне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2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матеріально-технічне забезпечення діяльності обласно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ради, районної ради, районної у місті ради (у разі ї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створення), міської, селищної, сільської ра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2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3131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Центри соціальних служб для сім`ї, дітей та молод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72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72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72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72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72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72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72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72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3160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апітальний ремонт житлового фонд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43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49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49939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49939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99560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7,5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43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49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49939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49939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99560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7,5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3160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апітальний ремонт житлового фонду об`єднань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349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29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1537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1537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18162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,0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співвласників багатоквартирних будинк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349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29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1537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1537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18162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,0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3160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Благоустрій міст, сіл, селищ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3163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Реалізація заходів щодо інвестиційного розвитку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504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8535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7535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4964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2229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2734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408594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,2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території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Реконструкція та реставрація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174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174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5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4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504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8312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7312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2789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0054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2734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408469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,8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3163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Будівництво та придбання житла для окремих категорій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 насел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апітальне будівництво (придбання) житл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3164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Розробка схем та проектних рішень мас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7873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7873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6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9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стос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Дослідження і розробки, окремі заходи розвитку п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7873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7873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6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9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реалізації державних (регіональних) програ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3166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Утримання та розвиток інфраструктури дорі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762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3938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9938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39778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39778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354073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,8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762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3938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9938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39778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39778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354073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,8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3173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оведення заходів із землеустро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6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6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2,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Дослідження і розробки, окремі заходи розвитку п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6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6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2,1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реалізації державних (регіональних) програм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66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 из 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3174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Внески до статутного капіталу суб`єктів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господарю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3186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99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99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6,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99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99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6,0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319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Утилізація відход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2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2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2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2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3191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Ліквідація іншого забруднення навколишн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иродного середовищ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ідділ освіти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92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6266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5466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38512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13867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24645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108156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,4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0110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Дошкільна осві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887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887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24077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21522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64706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687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687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24077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21522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44706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6,2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0110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Надання загальної середньої освіти загальноосвітнім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92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5114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5114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40105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20428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19677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671339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3,3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навчальними закладами ( в т.ч. школою-дитячим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садком, інтернатом при школі), спеціалізованими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школами, ліцеями, гімназіями, колегіум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39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39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747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747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39052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,1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92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7716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7716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39358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19680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19677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132286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3,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0110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Надання позашкільної освіти позашкільним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21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21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2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6,5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закладами освіти, заходи із позашкільної роботи з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діть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2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2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21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21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5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011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Утримання інших закладів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0150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Утримання та навчально-тренувальна робо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220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220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2214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9801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9825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,0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омунальних дитячо-юнацьких спортивних шкіл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36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36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3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0,7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320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320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8584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6171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83455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,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0163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Реалізація заходів щодо інвестиційного розвитку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6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8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8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території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апітальне будівництво (придбання)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8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0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0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90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2 из 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Реконструкція та реставрація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Відділ  у справах  молоді та спорту Каховської міськ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3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8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8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41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41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218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,5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1101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селищах, сел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1150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Утримання комунальних спортивних спору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31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31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638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,6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42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42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7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2,3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88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88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511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,1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1163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Реалізація заходів щодо інвестиційного розвитку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території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апітальне будівництво (придбання)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Реконструкція та реставрація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Управління праці та соціального захисту населе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1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1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12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12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7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аховс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5101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5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5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57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57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6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селищах, сел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5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5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57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57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6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5131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Забезпечення соціальними послугами за місце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оживання громадян, які не здатні до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самообслуговування у зв`язку з похилим віком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хворобою, інвалідніст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ідділ  культури  Каховської міської 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07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730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730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6722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6722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66297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,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4140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алаци і будинки культури, клуби та інші заклад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07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206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206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72360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72360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48245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,3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лубного тип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Дослідження і розробки, окремі заходи розвитку п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8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8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5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3,6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реалізації державних (регіональних) програ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807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03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03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4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4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85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1,9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190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190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4460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4460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74585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,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4141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Школи естетичного виховання дітей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524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524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4362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4362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18051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,8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414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414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3362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3362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18051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,6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Фінансовий орган (в частині міжбюджет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6470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6470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6470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трансфертів, резервного фонду)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848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3 из 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76161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огашення різниці між фактичною вартістю теплов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6470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6470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6470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енергії, послуг з централізованого опалення, постачання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гарячої води, централізованого водопостачання та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водовідведення, постачання холодної води та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одовідведення (з використанням внутрішньобудинков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7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6470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6470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6470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uk-UA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val="uk-UA" w:eastAsia="ru-RU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 xml:space="preserve">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У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9800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37599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20702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818727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819810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8917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251527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,21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8149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4 из 4</w:t>
      </w:r>
    </w:p>
    <w:sectPr>
      <w:type w:val="nextPage"/>
      <w:pgSz w:w="16838" w:h="11906"/>
      <w:pgMar w:left="360" w:right="658" w:gutter="0" w:header="0" w:top="288" w:footer="0" w:bottom="36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5:52:00Z</dcterms:created>
  <dc:creator/>
  <dc:description/>
  <dc:language>en-US</dc:language>
  <cp:lastModifiedBy/>
  <dcterms:modified xsi:type="dcterms:W3CDTF">2017-09-01T05:53:00Z</dcterms:modified>
  <cp:revision>3</cp:revision>
  <dc:subject/>
  <dc:title>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