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  <w:color w:val="000000"/>
          <w:sz w:val="16"/>
          <w:szCs w:val="16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bidi w:val="0"/>
        <w:spacing w:before="10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</w:rPr>
        <w:t>Аналіз фінансування установ на 30.09.2016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bidi w:val="0"/>
        <w:spacing w:before="7" w:after="0"/>
        <w:ind w:left="0" w:right="0" w:hanging="0"/>
        <w:rPr>
          <w:lang w:val="uk-UA"/>
        </w:rPr>
      </w:pPr>
      <w:r>
        <w:rPr>
          <w:rFonts w:ascii="Arial" w:hAnsi="Arial"/>
          <w:lang w:val="uk-UA"/>
        </w:rPr>
        <w:t xml:space="preserve">   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color w:val="000000"/>
          <w:sz w:val="18"/>
          <w:szCs w:val="18"/>
        </w:rPr>
        <w:t>0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иконавчий комітет Каховської міської рад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34857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90333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76505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272696,5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271614,5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81,9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92357,4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4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1011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ргани місцевого самоврядув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16208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1554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71321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53941,6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52869,6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71,9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9273,3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2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2505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8230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8825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85158,7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85158,7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96,2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1900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3777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3212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32331,8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32331,8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793,1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6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2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709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909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46063,3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46063,3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032,6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6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41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28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171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7688,0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7678,0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4030,9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5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8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9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272,2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272,2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627,7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8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7987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637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429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9030,1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9030,1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5267,8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5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54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02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152,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114,2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8,5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873,2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4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579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3458,4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2434,9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23,4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37,5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6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6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6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6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,1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8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поточні видатк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826,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826,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573,8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3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080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програми соціального захисту дітей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16,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16,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83,6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16,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16,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83,6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11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Утримання центрів соціальних служб для сім`ї, дітей та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056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595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983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4208,3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4208,3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630,6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8,3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980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242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382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7877,1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7877,1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950,8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0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61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93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04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2656,8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2656,8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86,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0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2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2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42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38,8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38,8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86,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6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32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31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02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61,1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61,1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63,8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5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5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5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81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746,4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746,4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63,5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0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8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поточні видатк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,9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,9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0020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Благоустрій міст, сіл, селищ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6492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44192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77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19342,1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19342,1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57657,8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3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6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Субсидії та поточні трансферти підприємствам (установам,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6492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44192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77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19342,1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19342,1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57657,8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3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17010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заходи у сфері автомобільного транспорту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6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6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4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6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Субсидії та поточні трансферти підприємствам (установам,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6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6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4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17070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Видатки на проведення робіт, пов`язаних із будівництвом,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29591,9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29581,9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70408,0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4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реконструкцією, ремонтом та утриманням автомобі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доріг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32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29591,9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29581,9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70408,0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4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18040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ідтримка малого і середнього підприємництва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007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природоохоронні заход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5040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датк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8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7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8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669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669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830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2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10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10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389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2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2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9,6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6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Субсидії та поточні трансферти підприємствам (установам,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8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7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8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59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59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40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ідділ освіти Каховської міської рад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85465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503097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917184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2645274,2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2645274,2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526566,7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6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1011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ргани місцевого самоврядув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849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898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386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4160,3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4160,3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702,6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3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281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281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879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9007,5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9007,5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791,4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5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266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815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285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815,1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815,1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39,8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2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3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3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8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6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6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1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8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62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62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48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85,7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85,7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96,2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2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7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37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37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87,9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87,9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82,0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493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493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40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40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40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3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3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7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7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7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8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0701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Дошкільні заклади освіт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41836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34340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88160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246748,3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246748,3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34858,6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9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06440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06440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84617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525372,4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525372,4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20800,5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5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96105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5350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2957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40259,1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40259,1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9311,8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4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701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7269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406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62990,9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62990,9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7689,0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5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Медикаменти та перев`язувальні матеріал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45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45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46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52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4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дукти харчув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3353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3184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3883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23638,0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23638,0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15192,9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1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104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589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514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8937,5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8937,5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6208,4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6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16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16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7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181,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181,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518,2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6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9145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9145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6679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41185,8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41185,8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5605,1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8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576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576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716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7504,6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7504,6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657,3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9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9447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9447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5064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34348,6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34348,6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294,3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7,5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73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2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color w:val="000000"/>
          <w:sz w:val="18"/>
          <w:szCs w:val="18"/>
        </w:rPr>
        <w:t>227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риродного газу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061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061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8182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25639,2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25639,2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6186,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0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7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6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6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7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1,1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0702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Загальноосвітні школи (в т. ч. школа-дитячий садок,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84672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417721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66156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524225,3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524225,3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137338,6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4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інтернат при школі), спеціалізовані школи, ліцеї, гімназі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олегіу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60283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73284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28638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668309,6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668309,6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18077,3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4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4469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57166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80300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95486,6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95486,6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7520,3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4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414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4712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363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0050,4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0050,4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3579,5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8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Медикаменти та перев`язувальні матеріал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297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297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50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9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9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54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дукти харчув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5703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9451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5799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52682,4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52682,4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5307,5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598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415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066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7722,5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7722,5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2939,4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0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79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79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57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9008,9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9008,9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691,0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5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15694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15694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076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92131,3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92131,3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548,6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142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142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294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2546,5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2546,5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402,4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8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480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480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723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7232,1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7232,1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006,8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3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риродного газу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7618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7618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119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0216,5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0216,5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979,4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5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2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2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6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8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поточні видатк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7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7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7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7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704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Позашкільні заклади освіти, заходи із позашкільної роботи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1920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503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9535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04384,2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04384,2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0970,7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8,0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7598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7598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4231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20902,0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20902,0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412,9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7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5680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795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731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6284,9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6284,9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27,0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11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211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17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070,6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070,6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099,3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3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Медикаменти та перев`язувальні матеріал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191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66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19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695,1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695,1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494,8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6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13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13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112,7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112,7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87,2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3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7693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7693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864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2365,7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2365,7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6280,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58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58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42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329,6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329,6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98,3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1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619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619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63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724,3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724,3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06,6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2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риродного газу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393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393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280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2328,8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2328,8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74,1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1,1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0705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фесійно-технічні заклади освіт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7425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160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25827,3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25827,3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0212,6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0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6086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5292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7064,5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7064,5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5856,4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5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939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172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6161,1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6161,1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562,8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3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64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64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60,2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60,2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583,7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,3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84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3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color w:val="000000"/>
          <w:sz w:val="18"/>
          <w:szCs w:val="18"/>
        </w:rPr>
        <w:t>22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Медикаменти та перев`язувальні матеріал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2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дукти харчув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096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967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8654,2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8654,2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015,7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6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56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1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41,0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41,0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8,9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5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200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400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8112,1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8112,1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888,8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9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35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550,1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550,1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49,8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8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681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4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457,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457,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42,6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9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риродного газу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45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76,9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76,9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123,0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7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Стипенд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4653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36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1674,5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1674,5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925,4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9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57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57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7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7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09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7080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Методична робота, інші заходи у сфері народної освіт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3718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8040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749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4670,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4670,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28,9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8333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8333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875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8574,2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8574,2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7,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904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226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421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417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417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216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216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502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5005,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5005,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,6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26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26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39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122,0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122,0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67,9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2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77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77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77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28,4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28,4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41,5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3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19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19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8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45,7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45,7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,2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8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5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5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94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94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8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4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4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8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7080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Централізовані бухгалтерії обласних, міських, районних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4633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6887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5953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45372,6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45372,6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159,3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8,1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ідділів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3418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3418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2063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20537,3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20537,3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5,6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021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275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336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9495,1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9495,1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868,8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6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473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433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02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2967,8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2967,8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232,1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5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506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426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4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943,2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943,2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96,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9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75,0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75,0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44,9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8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610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610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11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11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11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8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8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7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7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7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43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43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74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74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74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29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8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поточні видатк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28,9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28,9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1,0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5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7080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Групи централізованого господарського обслуговув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370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810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108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8928,0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8928,0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52,9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8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157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910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910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291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2898,1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2898,1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,8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960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00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37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326,1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326,1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,8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8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8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,1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53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4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7,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7,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2,2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9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56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56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4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4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4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54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54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8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8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8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07080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заклади освіт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0125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1655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7921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41980,8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41980,8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7232,1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5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8621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8621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0671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13376,6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13376,6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3339,3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1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566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96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968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1941,3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1941,3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740,6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3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24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24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33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68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68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5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3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19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69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6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403,5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403,5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76,4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5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2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2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1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0,4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0,4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2,5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7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70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70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10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260,6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260,6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843,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7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інших енергоносіїв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9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9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9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1210,3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1210,3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189,6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7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07080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освітні програм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2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2641,1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2641,1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358,8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2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8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441,1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441,1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558,8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7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7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7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5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7080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Допомога дітям-сиротам та дітям, позбавленим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29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1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1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4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4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батьківського піклування, яким виповнюється 18 ро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30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29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1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1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4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4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110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Заходи з оздоровлення та відпочинку дітей, крім заходів з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оздоровлення дітей, 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3010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Утримання та навчально-тренувальна робота дитячо-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3709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8026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3653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61855,9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61855,9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4681,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5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3013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3013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3734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31702,5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31702,5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5641,4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5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879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839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868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4330,2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4330,2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351,7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4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73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973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23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916,9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916,9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321,0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8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Медикаменти та перев`язувальні матеріал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дукти харчув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6,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6,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8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5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74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5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82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618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10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7604,2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7604,2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415,7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1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9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78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78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30,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30,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52,9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824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824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189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1753,3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1753,3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4,6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11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19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65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243,2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243,2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8,7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6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6741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803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37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369,0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369,0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3,9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5040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датк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4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4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4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4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4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4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ідділ  у справах  молоді та спорту Каховської міської рад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7573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9941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121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31988,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31988,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9223,9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3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157" w:after="0"/>
        <w:ind w:left="0" w:right="0" w:hanging="0"/>
        <w:rPr/>
      </w:pPr>
      <w:r>
        <w:rPr>
          <w:color w:val="000000"/>
          <w:sz w:val="18"/>
          <w:szCs w:val="18"/>
        </w:rPr>
        <w:t>01011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ргани місцевого самоврядув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252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25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204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240,7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240,7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806,2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2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94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94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133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9745,1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9745,1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84,8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8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063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68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49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143,9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143,9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3,0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8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7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7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7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21,2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21,2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655,7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56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56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7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95,4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95,4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04,5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6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9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9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3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3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1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1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1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0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0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0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0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0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110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Соціальні програми і заходи державних органів у справах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37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3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3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6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73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80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50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50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50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дукти харчув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9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62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62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62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62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17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17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17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17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17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3010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ведення навчально-тренувальних зборів і змагань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44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9994,1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9994,1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455,8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2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1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77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77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2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8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дукти харчув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3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13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9223,1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9223,1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126,8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0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8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поточні видатк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3010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Проведення навчально-тренувальних зборів і змагань та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5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490,0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490,0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59,9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0,9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заходів з інвалідного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7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95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2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2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2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2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дукти харчув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4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2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65,0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65,0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,9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6,8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21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6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301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Фінансова підтримка спортивних споруд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8439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1278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849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84083,7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84083,7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4406,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8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090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090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889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5682,6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5682,6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207,3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8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100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9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15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7614,4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7614,4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41,5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7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5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33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33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728,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728,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01,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9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8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70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57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156,2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156,2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1543,7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21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21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11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175,0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175,0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39,9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6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66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66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77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44,8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44,8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34,1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4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риродного газу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19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19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181,9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181,9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318,0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7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8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поточні видатк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3011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Централізовані бухгалтер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281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80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697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7331,4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7331,4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643,5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0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326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326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82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6406,0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6406,0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43,9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7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48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71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21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809,3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809,3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5,6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7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33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33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33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4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4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9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7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7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5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9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8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8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8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5040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датк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54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54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45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6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54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54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45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6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Управління праці та соціального захисту населення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15567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20269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8597568,8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7772681,3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7753415,7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265,5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965074,1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24887,5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01011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ргани місцевого самоврядув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4448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7772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531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37202,6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37202,6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5947,3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4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5795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1770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6757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2979,3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2979,3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4590,6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5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1040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4389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01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6174,9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6174,9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985,0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3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61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661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360,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360,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639,8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11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11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2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675,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675,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524,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00,4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00,4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99,5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3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734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734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7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592,2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592,2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7,7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2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2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81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81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2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2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2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7030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Дитячі будинки (в т. ч. сімейного типу, прийомні сім`ї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69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69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635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6353,3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6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54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69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69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635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6353,3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6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54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,2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08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7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color w:val="000000"/>
          <w:sz w:val="18"/>
          <w:szCs w:val="18"/>
        </w:rPr>
        <w:t>0902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Пільги ветеранам війни, особам, на яких поширюється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36461,2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26757,1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26757,1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26757,1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31358,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чинність Закону України `Про статус ветеранів війн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гарантії їх соціального захисту`, особам, які мають особлив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заслуги перед Батьківщиною, вдовам (вдівцям) та батьк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омерлих (загиблих) осіб, які ма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7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36461,2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26757,1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26757,1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26757,1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31358,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020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Пільги ветеранам війни, особам, на яких поширюється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284,4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284,4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284,4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284,4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66,1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чинність Закону України `Про статус ветеранів війн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гарантії їх соціального захисту`, особам, які мають особлив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заслуги перед Батьківщиною, вдовам (вдівцям) та батьк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омерлих (загиблих) осіб, які ма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7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2,8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2,8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2,8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2,8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121,6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121,6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121,6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121,6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66,1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020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Пільги ветеранам військової служби, ветеранам органів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1611,2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6598,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6598,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6598,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3874,9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внутрішніх справ, ветеранам податкової міліції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державної пожежної охорони, ветеранам Держав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кримінально-виконавчої служби, ветеранам служб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цивільного захисту, ветеранам Державної служб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7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1611,2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6598,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6598,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6598,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3874,9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020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Пільги ветеранам військової служби, ветеранам органів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66,4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внутрішніх справ, ветеранам податкової міліції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державної пожежної охорони, ветеранам Держав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кримінально-виконавчої служби, ветеранам служб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цивільного захисту, ветеранам Державної служб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7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66,4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020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Пільги громадянам, які постраждали внаслідок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4631,3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4715,0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4715,0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4715,0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9272,8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Чорнобильської катастрофи, дружинам (чоловікам)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опікунам (на час опікунства) дітей померлих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смерть яких пов`язана з Чорнобильською катастрофою,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53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4631,3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4715,0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4715,0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4715,0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9272,8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020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Пільги громадянам, які постраждали внаслідок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71,8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71,8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71,8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71,8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66,4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Чорнобильської катастрофи, дружинам (чоловікам)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опікунам (на час опікунства) дітей померлих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смерть яких пов`язана з Чорнобильською катастрофою,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идбання твердого пали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53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,0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,0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,0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,0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65,7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65,7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65,7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65,7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66,4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020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Інші пільги громадянам, які постраждали внаслідок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90,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90,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79,5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09,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,1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Чорнобильської катастрофи, дружинам (чоловікам)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опікунам (на час опікунства) дітей померлих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смерть яких пов`язана з Чорнобильською катастрофою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33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8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90,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90,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79,5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09,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021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Пільги на медичне обслуговування громадянам, які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09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2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2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2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остраждали 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09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2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2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2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021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ільги окремим категоріям громадян з послуг зв`язку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888,8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7580,9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7580,9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134,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307,8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4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888,8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7580,9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7580,9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134,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307,8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4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021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Пільги багатодітним сім`ям, дитячим будинкам сімейного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6537,1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43875,8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43875,8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43875,8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9897,3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типу та прийомним сім`ям, в яких не менше ро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проживають відповідно троє або більше дітей, а також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сім`ям (крім багатодітних сімей), в яких не менше ро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живають троє і більше дітей, враховуючи 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7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6537,1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43875,8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43875,8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43875,8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9897,3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021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Пільги багатодітним сім`ям, дитячим будинкам сімейного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426,5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426,5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426,5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426,5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262,4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типу та прийомним сім`ям, в яких не менше ро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проживають відповідно троє або більше дітей, а також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сім`ям (крім багатодітних сімей), в яких не менше ро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живають троє і більше дітей, враховуючи 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7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426,5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426,5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426,5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426,5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262,4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030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Допомога у зв`язку з вагітністю і пологам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3540,2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3540,2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3540,2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996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3540,2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3540,2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3540,2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030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Допомога до досягнення дитиною трирічного віку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6221,0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6221,0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4721,7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99,3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,0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,0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,0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98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6212,0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6212,0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4712,6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99,3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030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Допомога при народженні дитин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3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186769,8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186769,8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186769,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7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62,7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62,7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62,7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296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184507,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184507,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184506,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7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030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Допомога на дітей, над якими встановлено опіку чи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29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57134,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57134,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57134,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ікл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90,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90,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90,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27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56244,1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56244,1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56244,1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030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Допомога на дітей одиноким матерям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619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10294,5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10294,5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02017,5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27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21,1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21,1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21,1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614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06973,3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06973,3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798696,3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27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030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Тимчасова державна допомога дітям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5715,5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5715,5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5715,5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3,4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3,4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3,4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99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5662,1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5662,1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5662,1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030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Допомога при усиновленні дитин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093,5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093,5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093,5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9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9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,5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,5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,5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98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0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0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0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04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Державна соціальна допомога малозабезпеченим сім`ям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1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71727,8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71727,8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71727,8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157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52,8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52,8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52,8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096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69775,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69775,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69775,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040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Субсидії населенню для відшкодування витрат на оплату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4663658,9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733518,9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733518,9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733518,9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770366,0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4663658,9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733518,9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733518,9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733518,9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770366,0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040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Субсидії населенню для відшкодування витрат на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95716,2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95716,2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95716,2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95716,0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1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10729,7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идбання твердого та рідкого пічного побутового палива і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253,8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253,8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253,8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253,8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89462,3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89462,3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89462,3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89462,2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1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10729,7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041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датки на соціальний захист насел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95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297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557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50910,9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50306,2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4,7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4665,0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8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71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71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71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2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дукти харчув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3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51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06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868,0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863,3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,7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197,9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4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586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82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638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32042,9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31442,9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1757,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0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041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Допомога на догляд за інвалідом I чи II групи внаслідок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39437,3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39437,3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35087,3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сихічного розла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84,1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84,1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84,1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7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37653,2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37653,2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33303,2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041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датки на соціальний захист ветеранів війни та праці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16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16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466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9052,5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9052,5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616,4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5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157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345,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345,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654,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3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дукти харчув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386,1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386,1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613,8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5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,8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,8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8,1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3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3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3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4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2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2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2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9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041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Витрати на поховання учасників бойових дій та інвалідів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2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63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93,3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93,3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536,6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2,0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26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63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93,3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93,3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536,6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2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110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Заходи з оздоровлення та відпочинку дітей, крім заходів з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28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28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72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6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оздоровлення дітей, 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2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2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8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8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2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2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2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56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56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9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7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120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Територіальні центри соціального обслуговування (над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8313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8313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9202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88679,8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88679,8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3349,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8,6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 соціальних послуг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163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0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792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792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6731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65290,0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65290,0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25,9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614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614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4989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8463,5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8463,5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1434,4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8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8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9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256,9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256,9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43,0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6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Медикаменти та перев`язувальні матеріал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98,3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98,3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,6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78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78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3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038,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038,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01,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7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4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4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7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7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7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4,2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4,2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90,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9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892,4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892,4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,5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риродного газу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55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55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55,6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55,6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944,3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5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120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Виплати грошової компенсації фізичним особам, які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63,9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63,9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336,0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,7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надають соціальні послуги громадянам похилого вік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інвалідам, дітям-інвалідам, хворим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самообслуговування і потребують стороннь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,5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,5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7,4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9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61,4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61,4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238,5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1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120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Центри соціальної реабілітації дітей - інвалідів, центри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545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545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1417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15444,2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15444,2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8729,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0,8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фесійної реабілітації інвалі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8860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173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2957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8271,7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8271,7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300,2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0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611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298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517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7531,4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7531,4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643,5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9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93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93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63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808,7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808,7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821,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5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Медикаменти та перев`язувальні матеріал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99,6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99,6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00,3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39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39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39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402,4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402,4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0,5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1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09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09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09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553,9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553,9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536,0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4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613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582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758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740,8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740,8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5848,1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2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5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68,5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68,5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6,4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3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6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6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7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66,9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66,9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,0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09120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Пільги, що надаються населенню (крім ветеранів війни і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9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469,6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469,6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480,3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7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праці, військової служби, органів внутрішніх справ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громадян, які постраждали внаслідок Чорнобильськ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катастрофи), на оплату житлово-комунальних послуг 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ирод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53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9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469,6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469,6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480,3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7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9120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Фінансова підтримка громадських організацій інвалідів і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8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8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329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3026,5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3026,5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3,4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етера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6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Субсидії та поточні трансферти підприємствам (установам,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8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8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329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3026,5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3026,5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3,4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0913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Державна соціальна допомога інвалідам з дитинства та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2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81388,7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81388,7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76856,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531,9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дітям-інвалідам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01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1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761,0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761,0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761,0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188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72627,6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72627,6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368095,6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531,9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7010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Компенсаційні виплати на пільговий проїзд автомобільним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67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56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56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0,4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30" w:after="0"/>
        <w:ind w:left="0" w:right="0" w:hanging="0"/>
        <w:rPr/>
      </w:pPr>
      <w:r>
        <w:rPr>
          <w:color w:val="000000"/>
          <w:sz w:val="18"/>
          <w:szCs w:val="18"/>
        </w:rPr>
        <w:t>27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плати населенню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67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56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56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0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ідділ  культури  Каховської міської  рад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79766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72212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6837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474300,3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474300,3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4073,6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5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1011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ргани місцевого самоврядув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722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399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727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1573,8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1573,8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698,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4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421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421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974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6634,2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6634,2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13,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6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83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59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73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859,6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859,6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74,3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5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3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1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1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7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7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7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1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1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7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7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7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1010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Філармонії, музичні колективи і ансамблі та інші мистецькі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48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48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48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заклади та 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одукти харчув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102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Бібліотек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005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397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997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2809,4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2809,4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166,5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9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452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675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164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8994,4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8994,4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648,5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6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94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70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0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378,9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378,9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71,0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6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592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92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92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92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92,5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92,5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07,4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9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60,4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60,4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9,5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2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8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8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6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6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6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7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7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42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42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42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риродного газу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72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72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36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36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36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1020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алаци і будинки культури, клуби та інші заклади клубного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5954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0240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3849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50327,7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50327,7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8164,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2,4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9605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9605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197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92750,8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92750,8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6949,1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7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0676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4963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301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8704,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98704,3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4313,7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3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971,9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971,9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028,0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2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82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82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32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2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82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0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863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863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144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144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144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64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2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color w:val="000000"/>
          <w:sz w:val="18"/>
          <w:szCs w:val="18"/>
        </w:rPr>
        <w:t>227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риродного газу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2676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2676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2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3626,5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3626,5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8373,4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1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1020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Школи естетичного виховання дітей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0776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0776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2791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70994,8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70994,8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6921,1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5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3586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3586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5249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82230,1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82230,1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260,8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3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4584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4584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0859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4828,2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4828,2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3766,7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5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2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3,9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3,9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51,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587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587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124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1233,3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31233,3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,6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92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92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42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292,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292,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29,8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175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175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03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03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903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11050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культурно-освітні заклади та заход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457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66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069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9206,0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9206,0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486,9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1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356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356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866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4074,1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4074,1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593,8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7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389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479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475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904,6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3904,6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51,3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7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89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89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7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089,6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089,6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610,3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6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6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99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38,5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738,5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251,4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4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2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7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9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9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8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5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05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5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5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5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2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2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7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7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7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37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37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8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8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8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5040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видатк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22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588,4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588,4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636,5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9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725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8,4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8,4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4636,5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7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Фінансове управління Каховської міської рад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8249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78334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3649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69376,2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69376,2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67120,7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3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01011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ргани місцевого самоврядув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8249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7790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67097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52348,5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52348,5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4748,4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8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1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Заробітна плата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3140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3140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7490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66180,9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66180,9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720,0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8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1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Нарахування на оплату праці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549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090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659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4981,8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24981,8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17,1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8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1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редмети, матеріали, обладнання та інвентар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17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167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5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25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825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248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2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4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послуг (крім комунальних)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53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88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64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376,4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376,4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9,5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7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5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идатки на відрядж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06,9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06,9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93,0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1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теплопостача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67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6674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772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771,3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771,3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6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водопостачання та водовідведення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7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71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2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2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2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2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Оплата електроенерг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6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6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705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5038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Інші субвенції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054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69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17027,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17027,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52372,2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6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оточні трансферти органам державного управління інших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60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0544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369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17027,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17027,7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52372,27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9,6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7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Фінансове управління Каховської міської рад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549485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76847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420181,6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420181,6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48294,3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8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5010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Резервний фонд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5045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4817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4817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233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3 из 1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color w:val="000000"/>
          <w:sz w:val="18"/>
          <w:szCs w:val="18"/>
        </w:rPr>
        <w:t>90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Нерозподілені видатки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60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50453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4817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348176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color w:val="000000"/>
          <w:sz w:val="18"/>
          <w:szCs w:val="18"/>
        </w:rPr>
        <w:t>250339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Медична субвенція з державного бюджету місцевим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893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369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369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369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6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оточні трансферти органам державного управління інших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48934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369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369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83693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>25034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Субвенція з місцевого бюджету державному бюджету на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0881,6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0881,6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8,3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виконання програм соціально-економічного та культурного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 розвитку 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color w:val="000000"/>
          <w:sz w:val="18"/>
          <w:szCs w:val="18"/>
        </w:rPr>
        <w:t>262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Поточні трансферти органам державного управління інших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10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0881,6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50881,62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8,3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9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uk-UA"/>
        </w:rPr>
        <w:t xml:space="preserve">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 xml:space="preserve">Усього 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737480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12336739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73499022,86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1986498,4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61966150,85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20347,58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8965074,14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11512524,43</w:t>
      </w:r>
      <w:r>
        <w:rPr>
          <w:rFonts w:ascii="Arial" w:hAnsi="Arial"/>
        </w:rPr>
        <w:tab/>
      </w:r>
      <w:r>
        <w:rPr>
          <w:color w:val="000000"/>
          <w:sz w:val="16"/>
          <w:szCs w:val="16"/>
        </w:rPr>
        <w:t>93,3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7600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4 из 14</w:t>
      </w:r>
    </w:p>
    <w:sectPr>
      <w:type w:val="nextPage"/>
      <w:pgSz w:orient="landscape"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80</Words>
  <Characters>53365</Characters>
  <CharactersWithSpaces>45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4:47:00Z</dcterms:created>
  <dc:creator/>
  <dc:description/>
  <dc:language>en-US</dc:language>
  <cp:lastModifiedBy/>
  <dcterms:modified xsi:type="dcterms:W3CDTF">2016-10-03T14:49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