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0.09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7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32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323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30230,5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15377,1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4853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02111,4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88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88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35559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6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64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88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7880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8559,5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91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центрів соціальних служб для сім`ї, дітей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207,8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,1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01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житлового фонду місцевих орган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614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614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9846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 вл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2446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614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04614,8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9846,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8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01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ий ремонт житлового фонду об`єднань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8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8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9688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927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3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0150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8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79839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9688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69275,7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13,2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0150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0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і вкла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3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9033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73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00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19966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2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е будівництво (придбання)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19033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733,2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300,1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00966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011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Житлове будівництво та придбання житла для окремих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тегорій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е будівництво (придбання) житл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60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емлеустрій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35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4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707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идатки на проведення робіт, пов`язаних із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85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85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1140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м, реконструкцією, ремонтом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м автомобільних дорі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85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88859,1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1140,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80409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нески органів влади Автономної Республіки Крим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2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6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рганів місцевого самоврядування у статутні капітал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суб`єктів підприємницької діяль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5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25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96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14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54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4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002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хорона і раціональне використання земель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30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01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1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007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7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06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хорона та раціональне використання природних ресурс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649,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50,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06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илізація відход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06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Ліквідація іншого забруднення навколишн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0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4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407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1407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2445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18796,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6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616273,7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54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54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65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3465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60734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6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34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342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465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9465,0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174734,9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249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2249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3566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71602,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51363,9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9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інтернат при школі), спеціалізовані школи, ліце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імназії, 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4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0413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187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7187,6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6942,3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20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208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6378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4414,4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6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84421,5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4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озашкільні заклади освіти, заходи із позашкільн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17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982,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4017,8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5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991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5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9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708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заклади освіт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0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86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15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78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8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292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3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6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8507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Відділ  у справах  молоді та спорту Каховської міськ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4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31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30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1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76858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3142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2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8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01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і вкладе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конструкція та реставрація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8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4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39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9292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6296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16296,9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76627,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ібліотек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6074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4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алаци і будинки культури, клуби та інші заклад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3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3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5667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307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3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5032,9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75667,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11020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1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1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959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92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615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1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45190,08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959,9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5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7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503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органам державн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3306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правління 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173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447024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3893496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477841,77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1257328,35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20513,4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415654,2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8,0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4817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3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4</Words>
  <Characters>10062</Characters>
  <CharactersWithSpaces>8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8:00Z</dcterms:created>
  <dc:creator/>
  <dc:description/>
  <dc:language>en-US</dc:language>
  <cp:lastModifiedBy/>
  <dcterms:modified xsi:type="dcterms:W3CDTF">2016-10-03T14:50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