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10.2016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1089"/>
        <w:gridCol w:w="5888"/>
        <w:gridCol w:w="1381"/>
        <w:gridCol w:w="1409"/>
        <w:gridCol w:w="1383"/>
        <w:gridCol w:w="1148"/>
        <w:gridCol w:w="925"/>
        <w:gridCol w:w="1079"/>
      </w:tblGrid>
      <w:tr>
        <w:trPr>
          <w:trHeight w:val="255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3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1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411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626,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165,5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01,7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36,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73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32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35,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868,2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660,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91,8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8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1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396,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829,2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628,9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99,7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86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1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429,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18,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619,9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,8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74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1,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1,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9,7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6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99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5,5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1,6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3,8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34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5,8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9,5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2,2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2,7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64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 Податковим кодексом Україн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2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,8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98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,8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9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63,6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3,5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3,5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49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63,6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3,5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3,5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4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82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27,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97,3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38,0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0,7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5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7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30,7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24,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13,6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9,3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31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9,2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9,2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 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0,4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0,6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7,4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6,7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7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 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5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34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79,2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5,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7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 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54,3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7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 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8,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2,6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2,3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9,6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,6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6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3,3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4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9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9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1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2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3,6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9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,2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,9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25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деяких видів підприємницької діяльності, що справлявся до 1 січня 2015 року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8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8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1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оздрібна торгівля), сплачений фізичними особами, що справлявся до 1 січня 2015 року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7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7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2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оздрібна торгівля), сплачений юридичними особами, що справлявся до 1 січня 2015 року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6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6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405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оптова торгівля), сплачений фізичними особами, що справлявся до 1 січня 2015 року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89,6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66,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26,2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,1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6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2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, нарахований до 1 січня 2011 року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7,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6,5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2,7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,2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5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87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0,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67,3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651,8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4,4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27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2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8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0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викидів забруднюючих речовин в атмосферне повітря стаціонарними джерелами забруднення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7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9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2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1,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6,2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4,8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8,6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,1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3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49,11</w:t>
            </w:r>
          </w:p>
        </w:tc>
      </w:tr>
      <w:tr>
        <w:trPr>
          <w:trHeight w:val="127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, паї) господарських товариств, у статутних капіталах яких є держа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1,22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1,2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10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9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3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7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75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2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0,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3,2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6,9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3,7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,0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4,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4,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1,7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7,4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,39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– підприємців та громадських формувань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6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6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3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6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,5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,4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,4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6,1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,7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,69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6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6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,8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,2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,88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9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– підприємців та громадських формувань, а також плата за надання інших платних посл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5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3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8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,84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,7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,8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,8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,9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63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,7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,8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,8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,9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6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7,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,1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7,3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2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17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,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,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,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,9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5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2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1,2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2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,1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5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4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5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4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5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4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4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0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4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09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скарбів, майна, одержаного державою або територіальною громадою в порядку спадкування чи дарування, безхазяйного майна, знахідок, а також валютних цінностей і грошових коштів, власники яких невідомі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4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09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2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 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4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0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36,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517,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538,5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507,7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,8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36,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517,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538,5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507,7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,8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36,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517,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538,5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507,7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,8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8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6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виплату допомоги сім`ям з дітьми, малозабезпеченим сім`ям, інвалідам з дитинства, дітям-інвалідам, тимчасової державної допомоги дітям та допомоги по догляду за інвалідами I чи II групи внаслідок психічн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588,9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43,5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43,5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8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32,9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87,5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87,5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1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6,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6,5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6,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36,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187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28,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28,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93,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70,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70,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0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5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9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6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82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2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а рахунок залишку коштів освітньої субвенції з державного бюджету місцевим бюджетам, що утворився на початок бюджетного періоду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3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3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3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800</w:t>
            </w:r>
          </w:p>
        </w:tc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9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9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6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,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52</w:t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41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039,1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451,7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4474,0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22,2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,41</w:t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7451,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7556,4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7990,3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4981,8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91,4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,5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Andrey</cp:lastModifiedBy>
  <dcterms:modified xsi:type="dcterms:W3CDTF">2016-11-01T06:13:00Z</dcterms:modified>
  <cp:revision>174</cp:revision>
  <dc:subject/>
  <dc:title/>
</cp:coreProperties>
</file>