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1.10.2016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 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485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71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762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85740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81651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89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0546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620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238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7085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6305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2216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89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4553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50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23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12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95132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95132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22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90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77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9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935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935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628,5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85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5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2722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87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8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20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884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874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211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93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93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6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98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63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2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030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030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267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79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6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2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17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9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820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082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7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86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26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26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73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8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соціального захисту дітей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75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75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24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75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75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24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центрів соціальних служб для сім`ї, дітей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5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59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4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890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890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37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8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4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3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080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080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22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1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9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3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321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321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5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56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56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8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95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95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4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02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лагоустрій міст, сіл, селищ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649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19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7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9937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9937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7062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649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19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7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9937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9937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7062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701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у сфері автомобільного транспорт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54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707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атки на проведення робіт, пов`язаних із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9834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9834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165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удівництвом, реконструкцією, ремонто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м автомобільних 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9834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9834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165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804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дтримка малого і середнього підприємництв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007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иродоохоронні захо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897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897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102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405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405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694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8546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0662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8951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511284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480454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29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83843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4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89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88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5359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5359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517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28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28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3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981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981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45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6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1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8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549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549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21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3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3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8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27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27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42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9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9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шкільні заклади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4183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434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182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54867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7675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91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3366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644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644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487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8403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8403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0311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610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35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96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2642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2642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967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0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26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5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9522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9522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57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35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18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28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6968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5662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5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5929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10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45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2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9619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9619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644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73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73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746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,6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6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14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14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53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200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200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312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7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7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1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714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714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404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44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44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62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5492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4592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9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3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6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6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79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2717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7731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86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223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5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5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2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гальноосвітні школи (в т. ч. школа-дитячий садок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467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1849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302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274110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263765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4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6163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тернат при школі), спеціалізовані школи, ліце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гімназії, колегі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028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7328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7747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8681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85677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4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87962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446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716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304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52179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52179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8272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1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712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1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5725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5725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754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570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45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44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0153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942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10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298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9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05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6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330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330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297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381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381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8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569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569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293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8765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8765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29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4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4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9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257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257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61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48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48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10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832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832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34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61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61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1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512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512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71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7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7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4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зашкільні заклади освіти, заходи із позашкільної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192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03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70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56511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56472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534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59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59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67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8877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8877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79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68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9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95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431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431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2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70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70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9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5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026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02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6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9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07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07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2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69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69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3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650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650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699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59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54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1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1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1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566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534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97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9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9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8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328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328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37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16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5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фесійно-технічні заклади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42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153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56826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53573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3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567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608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58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176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176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3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3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43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248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248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97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50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50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3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9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6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102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102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38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4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4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40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112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112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888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60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60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39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8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248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9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3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1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5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5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24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типенд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5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6141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6141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58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4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тодична робота, інші заходи у сфері народної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71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04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53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1551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1551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7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3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3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9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940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940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0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2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6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659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659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07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07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51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51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91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91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1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1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45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45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18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лізовані бухгалтерії обласних, міських, район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633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88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3474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3474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85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41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41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12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1250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1250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2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7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0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94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94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4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7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3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007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007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92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9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14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14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5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5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5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1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1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85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8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1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1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8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Групи централізованого господарського обслугов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7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7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8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423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423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41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1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7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3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155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155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81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6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4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142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142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5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2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клади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12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65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4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343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343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066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62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62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3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7979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7979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159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6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9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65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753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753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05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2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15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15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91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91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7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інших енергоносії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1210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1210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89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освітні програм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958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958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41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58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58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41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помога дітям-сиротам та дітям, позбавлени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1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з оздоровлення та відпочинку дітей, крім заходів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 оздоровлення дітей, що здійснюються за рахун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штів на оздоровлення громадян, які постраждал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6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5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навчально-тренувальна робота дитячо-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70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02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08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937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937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510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0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0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8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3059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3059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775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87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83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4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503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503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966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7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7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916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916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1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8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0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5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91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91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78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30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30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52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2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2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0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268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268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44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01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01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6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741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803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1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475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475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717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57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141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12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7216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7216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06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5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9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700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700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10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573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573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6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06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06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38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38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38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34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34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65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1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оціальні програми і заходи державних органів у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3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3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правах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7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8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3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ведення навчально-тренувальних зборів і змагань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893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893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86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2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6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945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945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34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90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90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9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та 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5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5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а підтримка спортивних споруд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43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27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56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8768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8768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908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9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9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9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162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162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7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10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5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540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540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1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78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78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8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6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6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824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6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74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74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40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3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3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6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1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1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81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81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18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Централізовані бухгалтер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8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257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257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2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2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2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9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914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914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4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71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41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41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52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52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5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99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99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99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99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556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2026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006842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332272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321871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00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69021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4570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44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77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621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86129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86129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059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79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177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75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502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502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93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04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38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13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544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544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9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10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10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9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1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1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84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84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15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5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5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4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,5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7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3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3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3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592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592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56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3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итячі будинки (в т. ч. сімейного типу, прийомні сім`ї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6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691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2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6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691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2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ветеранам війни, особам, на яких поширюєтьс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36461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5575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5575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5575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2190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инність Закону 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арантії їх соціального захисту`, особам, які м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вдівцям) та батькам померлих (загиблих) осіб, які ма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36461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5575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5575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5575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2190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ветеранам війни, особам, на яких поширюєтьс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66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инність Закону 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арантії їх соціального захисту`, особам, які м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вдівцям) та батькам померлих (загиблих) осіб, які ма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66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льги ветеранам військової служби, ветеранам орган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611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5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5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5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523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лужби цивільного захисту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луж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7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611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5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5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5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523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льги ветеранам військової служби, ветеранам орган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лужби цивільного захисту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луж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7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громадянам, які постраждали внаслідок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631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4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4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4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755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мерть яких пов`язана з Чорнобильською катастрофою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на 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631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4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4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34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755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громадянам, які постраждали внаслідок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мерть яких пов`язана з Чорнобильською катастрофою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на придбання твердого пали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8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пільги громадянам, які постраждали внаслідок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9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9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0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мерть яких пов`язана з Чорнобильською 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48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9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9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0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на медичне обслуговування громадянам, які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льги окремим категоріям громадян з послуг зв`язк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888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95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95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93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888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95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95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93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багатодітним сім`ям, дитячим будинк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6537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343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343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343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374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імейного типу та прийомним сім`ям, в яких не менше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оку проживають відповідно троє або більше дітей, 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також сім`ям (крім багатодітних сімей), в яких не менш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року проживають троє і більше дітей, враховуючи 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6537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343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343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343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374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2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и багатодітним сім`ям, дитячим будинк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2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імейного типу та прийомним сім`ям, в яких не менше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оку проживають відповідно троє або більше дітей, 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також сім`ям (крім багатодітних сімей), в яких не менш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року проживають троє і більше дітей, враховуючи 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2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а у зв`язку з вагітністю і пологам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1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1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1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1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1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119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а до досягнення дитиною трирічного вік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773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773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673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9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764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764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664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а при народженні дитин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73095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73095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73095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8,6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8,6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8,6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9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70637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70637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70636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помога на дітей, над якими встановлено опіку ч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29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6563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6563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6563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6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6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6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2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55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55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55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а на дітей одиноким матерям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1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5074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5074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5074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2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9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1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1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1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14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1312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1312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1312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Тимчасова державна допомога дітям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180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180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180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121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121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121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3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а при усиновленні дитин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73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73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73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ержавна соціальна допомога малозабезпечени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8986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8986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8986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2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2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2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96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6534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6534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6534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населенню для відшкодування витрат н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63658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90651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90651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90651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2400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63658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90651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90651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90651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2400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населенню для відшкодування витрат н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571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571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571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5716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0310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9462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9462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9462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9462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0310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 на соціальний захист насел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53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1423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81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4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910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2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40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36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83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86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7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2482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1882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417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а на догляд за інвалідом I чи II групи внаслідок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12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12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12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6165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6165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6165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видатки на соціальний захист ветеранів війни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9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400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199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1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89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265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265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34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04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трати на поховання учасників бойових дій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44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44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15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валідів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44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44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15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,3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6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0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1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з оздоровлення та відпочинку дітей, крім заходів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2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2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 оздоровлення дітей, що здійснюються за рахун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штів на оздоровлення громадян, які постраждал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2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Територіальні центри соціального обслуговува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31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31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39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0719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0719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3277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надання соціальних по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9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9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33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1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1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61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61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82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436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7436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769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99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99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8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8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7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44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44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75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4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4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0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93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93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5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55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2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плати грошової компенсації фізичним особам, які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9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9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20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валідам, дітям-інвалідам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7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7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22,5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2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и соціальної реабілітації дітей - інвалідів, центр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54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54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27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03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03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754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фесійної реабілітації інвалі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86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17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2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176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176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25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1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9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0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568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568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30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32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32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47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9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9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1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1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1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74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13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8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40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40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848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7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6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6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938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1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2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льги, що надаються населенню (крім ветеранів війни 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78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78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71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праці,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тастрофи), на оплату житлово-комунальних послуг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78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78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71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2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а підтримка громадських організацій інвалід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72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12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9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і ветера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72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12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9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3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ержавна соціальна допомога інвалідам з дитинства 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87963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87963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79072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91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90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90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20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6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8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78273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78273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69451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21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701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мпенсаційні виплати на пільговий проїзд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76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221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9655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275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2755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380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2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9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1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614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614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36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2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2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9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584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584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19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8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8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8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1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1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Філармонії, музичні колективи і ансамблі та інші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истецькі 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2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ібліоте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0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39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9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147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147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652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5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75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9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35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35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60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7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58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58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4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4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0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0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,5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0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7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2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7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9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2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алаци і будинки культури, клуби та інші заклад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95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24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50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8507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8507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6533,5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60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60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9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6412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6412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387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67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9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29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660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660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3323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7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75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24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6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6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67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67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501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501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498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2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7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7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630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6081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6081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7009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58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58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83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9271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9271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119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58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58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33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9498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9498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841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8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8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1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8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8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21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1233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1233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932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8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8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3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7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7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5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культурно-освітні заклади та захо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5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6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4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498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498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27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5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5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8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486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486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1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8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7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1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51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1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8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8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34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34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65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6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90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90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19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4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4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45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45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24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33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30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365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365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65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24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79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71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873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873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69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14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14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69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4056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4056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4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4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9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0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714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714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4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70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70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3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8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8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7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9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9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71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71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10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3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5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5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764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764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8259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5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5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764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764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8259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4948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592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520981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520981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294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1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езервний фонд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4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1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1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90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ерозподіле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4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1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1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3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едична субвенція з державного бюджету місцеви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893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7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7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7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893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7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7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7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3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я з місцевого бюджету державному бюджету н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програм соціально-економічного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ного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37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24424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7448413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486764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441445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319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69021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61649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1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912" w:after="0"/>
        <w:ind w:left="0" w:right="0" w:hanging="0"/>
        <w:rPr/>
      </w:pPr>
      <w:r>
        <w:rPr>
          <w:rFonts w:ascii="Arial" w:hAnsi="Arial"/>
          <w:lang w:val="uk-UA"/>
        </w:rPr>
        <w:t xml:space="preserve"> 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4 из 14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1</Words>
  <Characters>54106</Characters>
  <CharactersWithSpaces>46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5:00Z</dcterms:created>
  <dc:creator/>
  <dc:description/>
  <dc:language>en-US</dc:language>
  <cp:lastModifiedBy/>
  <dcterms:modified xsi:type="dcterms:W3CDTF">2016-11-01T09:07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