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rPr/>
      </w:pPr>
      <w:r>
        <w:rPr>
          <w:rFonts w:cs="Arial" w:ascii="Arial" w:hAnsi="Arial"/>
          <w:color w:val="000000"/>
          <w:sz w:val="16"/>
          <w:szCs w:val="16"/>
        </w:rPr>
        <w:t>м. Каховка</w:t>
      </w:r>
    </w:p>
    <w:p>
      <w:pPr>
        <w:pStyle w:val="Normal"/>
        <w:widowControl w:val="false"/>
        <w:tabs>
          <w:tab w:val="clear" w:pos="720"/>
          <w:tab w:val="center" w:pos="7897" w:leader="none"/>
        </w:tabs>
        <w:bidi w:val="0"/>
        <w:spacing w:before="10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b/>
          <w:bCs/>
          <w:color w:val="000000"/>
          <w:sz w:val="36"/>
          <w:szCs w:val="36"/>
        </w:rPr>
        <w:t>Аналіз фінансування установ на 31.10.2016</w:t>
      </w:r>
    </w:p>
    <w:p>
      <w:pPr>
        <w:pStyle w:val="Normal"/>
        <w:widowControl w:val="false"/>
        <w:tabs>
          <w:tab w:val="clear" w:pos="720"/>
          <w:tab w:val="center" w:pos="7904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Інші кошти спеціального фонду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688" w:leader="none"/>
        </w:tabs>
        <w:bidi w:val="0"/>
        <w:spacing w:before="7" w:after="0"/>
        <w:ind w:left="0" w:right="0" w:hanging="0"/>
        <w:rPr>
          <w:lang w:val="uk-UA"/>
        </w:rPr>
      </w:pPr>
      <w:r>
        <w:rPr>
          <w:rFonts w:ascii="Arial" w:hAnsi="Arial"/>
          <w:lang w:val="uk-UA"/>
        </w:rPr>
        <w:t xml:space="preserve">  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рн.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асові видат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алишки коштів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реєстрованн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урахуванням 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о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фінансов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 урахуванням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 які ще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е розподілені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73" w:after="0"/>
        <w:ind w:left="0" w:right="0" w:hanging="0"/>
        <w:rPr/>
      </w:pPr>
      <w:r>
        <w:rPr>
          <w:color w:val="000000"/>
          <w:sz w:val="18"/>
          <w:szCs w:val="18"/>
        </w:rPr>
        <w:t>0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Виконавчий комітет Каховської міської ради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2173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8004213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8004213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492870,68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492870,68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511342,3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8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01011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ргани місцевого самоврядування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344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344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85563,4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85563,4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17876,58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8,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311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9644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9644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85563,4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85563,4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0876,58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2,0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313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Капітальний ремонт інших об`єктів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07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07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07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09110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Утримання центрів соціальних служб для сім`ї, дітей та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5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5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4207,8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4207,8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92,1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4,7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молод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313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Капітальний ремонт інших об`єктів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5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5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4207,8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4207,8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92,1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4,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10010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Капітальний ремонт житлового фонду місцевих органів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924461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924461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774373,1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774373,1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50087,8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2,2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вл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321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Капітальні трансферти підприємствам (установам,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924461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924461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774373,1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774373,1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50087,8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2,2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10010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Капітальний ремонт житлового фонду об`єднань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231239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231239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541247,9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541247,9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89991,08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9,0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співвласників багатоквартирних будинк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321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Капітальні трансферти підприємствам (установам,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231239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231239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541247,9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541247,9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89991,08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9,0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15010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Капітальні вкладення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4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796471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796471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82259,4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82259,4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614211,5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0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312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Капітальне будівництво (придбання) інших об`єктів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9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9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9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314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Реконструкція та реставрація інших об`єктів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985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985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985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321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Капітальні трансферти підприємствам (установам,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4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707621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707621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82259,4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82259,4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525361,5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0,7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150118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Житлове будівництво та придбання житла для окремих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0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0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0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0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категорій насел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312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Капітальне будівництво (придбання) житла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0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0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0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0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16010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Землеустрій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406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406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594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0,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8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Дослідження і розробки, окремі заходи розвитку по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406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406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594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0,1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реалізації державних (регіональних) прогр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17070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Видатки на проведення робіт, пов`язаних із будівництвом,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178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178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557588,0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557588,0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20411,9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5,1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реконструкцією, ремонтом та утриманням автомобі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дорі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5" w:after="0"/>
        <w:ind w:left="0" w:right="0" w:hanging="0"/>
        <w:rPr/>
      </w:pPr>
      <w:r>
        <w:rPr>
          <w:color w:val="000000"/>
          <w:sz w:val="18"/>
          <w:szCs w:val="18"/>
        </w:rPr>
        <w:t>321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Капітальні трансферти підприємствам (установам,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178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178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557588,0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557588,0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20411,9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5,1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180409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Внески органів влади Автономної Республіки Крим та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743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743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544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544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886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6,2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органів місцевого самоврядування у статутні капітали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суб`єктів підприємницької діяльност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5" w:after="0"/>
        <w:ind w:left="0" w:right="0" w:hanging="0"/>
        <w:rPr/>
      </w:pPr>
      <w:r>
        <w:rPr>
          <w:color w:val="000000"/>
          <w:sz w:val="18"/>
          <w:szCs w:val="18"/>
        </w:rPr>
        <w:t>321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Капітальні трансферти підприємствам (установам,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743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743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544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544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886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6,2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2002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хорона і раціональне використання земель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302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302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901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901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3401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,88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113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1 из 3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асові видат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алишки коштів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реєстрованн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урахуванням 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о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фінансов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 урахуванням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 які ще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е розподілені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73" w:after="0"/>
        <w:ind w:left="0" w:right="0" w:hanging="0"/>
        <w:rPr/>
      </w:pPr>
      <w:r>
        <w:rPr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302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302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901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901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3401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007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Інші природоохоронні заходи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7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321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Капітальні трансферти підприємствам (установам,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7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24060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хорона та раціональне використання природних ресурсів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649,8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649,8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350,2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3,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157" w:after="0"/>
        <w:ind w:left="0" w:right="0" w:hanging="0"/>
        <w:rPr/>
      </w:pPr>
      <w:r>
        <w:rPr>
          <w:color w:val="000000"/>
          <w:sz w:val="18"/>
          <w:szCs w:val="18"/>
        </w:rPr>
        <w:t>228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649,8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649,8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350,2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3,2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24060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Утилізація відходів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78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78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12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12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68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8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78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78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12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12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68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24060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Ліквідація іншого забруднення навколишнього природного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03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345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345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345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345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 середовищ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321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Капітальні трансферти підприємствам (установам,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03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345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345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345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345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1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Відділ освіти Каховської міської ради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91413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91413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089967,7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080089,58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878,1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824162,3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9,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07010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Дошкільні заклади освіти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3542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3542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81971,4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72093,4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878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572228,5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3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311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2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2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734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734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2656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9,4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313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Капітальний ремонт інших об`єктів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2342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2342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74627,4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64749,4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878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559572,5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0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07020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Загальноосвітні школи (в т. ч. школа-дитячий садок,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69233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69233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834772,6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834772,48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1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857557,4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9,6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інтернат при школі), спеціалізовані школи, ліцеї, гімназії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колегіу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5" w:after="0"/>
        <w:ind w:left="0" w:right="0" w:hanging="0"/>
        <w:rPr/>
      </w:pPr>
      <w:r>
        <w:rPr>
          <w:color w:val="000000"/>
          <w:sz w:val="18"/>
          <w:szCs w:val="18"/>
        </w:rPr>
        <w:t>311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1913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1913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77505,3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77505,3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41624,6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3,4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313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Капітальний ремонт інших об`єктів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1732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1732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557267,2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557267,1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1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615932,7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9,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07040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Позашкільні заклади освіти, заходи із позашкільної роботи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2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2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9565,6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9565,6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34,3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9,6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з діть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313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Капітальний ремонт інших об`єктів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2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2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9565,6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9565,6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34,3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9,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07050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Професійно-технічні заклади освіти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9915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9915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5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9,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311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9915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9915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5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9,5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07080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Методична робота, інші заходи у сфері народної освіти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311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07080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Інші заклади освіти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5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5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5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311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5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5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5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13010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Утримання та навчально-тренувальна робота дитячо-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866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866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33743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33743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52857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8,6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юнацьких спортивних шкі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311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86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86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86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86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313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Капітальний ремонт інших об`єктів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68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68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15143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15143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52857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7,18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184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2 из 3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асові видат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алишки коштів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реєстрованн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урахуванням 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о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фінансов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 урахуванням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 які ще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е розподілені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73" w:after="0"/>
        <w:ind w:left="0" w:right="0" w:hanging="0"/>
        <w:rPr/>
      </w:pPr>
      <w:r>
        <w:rPr>
          <w:color w:val="000000"/>
          <w:sz w:val="18"/>
          <w:szCs w:val="18"/>
        </w:rPr>
        <w:t>1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Відділ  у справах  молоді та спорту Каховської міської ради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4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4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04659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0411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45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35341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3,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157" w:after="0"/>
        <w:ind w:left="0" w:right="0" w:hanging="0"/>
        <w:rPr/>
      </w:pPr>
      <w:r>
        <w:rPr>
          <w:color w:val="000000"/>
          <w:sz w:val="18"/>
          <w:szCs w:val="18"/>
        </w:rPr>
        <w:t>13011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Фінансова підтримка спортивних споруд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2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2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04659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0411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45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5341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7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313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Капітальний ремонт інших об`єктів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2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2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04659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0411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45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5341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7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15010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Капітальні вкладення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2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2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2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314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Реконструкція та реставрація інших об`єктів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2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2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2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1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Управління праці та соціального захисту населення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75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75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2316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2316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518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8,3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Каховс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01011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ргани місцевого самоврядування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75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75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2316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2316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518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8,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311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75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75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2316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2316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518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8,3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2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Відділ  культури  Каховської міської  ради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6307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6307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92609,9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92609,9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70464,1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5,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11020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Бібліотеки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007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007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607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607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4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0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311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007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007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607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607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4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0,1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11020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Палаци і будинки культури, клуби та інші заклади клубного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307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307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873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873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434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5,2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 тип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313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Капітальний ремонт інших об`єктів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307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307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873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873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434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5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11020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Школи естетичного виховання дітей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923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923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89235,9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89235,9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064,1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9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313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Капітальний ремонт інших об`єктів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923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923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89235,9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89235,9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064,1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9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7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Фінансове управління Каховської міської ради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306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5038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Інші субвенції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306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322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Капітальні трансферти органам державного управління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306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>
          <w:lang w:val="uk-UA"/>
        </w:rPr>
      </w:pPr>
      <w:r>
        <w:rPr>
          <w:color w:val="000000"/>
          <w:sz w:val="18"/>
          <w:szCs w:val="18"/>
          <w:lang w:val="uk-UA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Усього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2173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8039517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7708917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4722423,28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4712000,1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423,1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2986493,7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3,13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3833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3 из 3</w:t>
      </w:r>
    </w:p>
    <w:sectPr>
      <w:type w:val="nextPage"/>
      <w:pgSz w:orient="landscape" w:w="16838" w:h="11906"/>
      <w:pgMar w:left="360" w:right="658" w:gutter="0" w:header="0" w:top="288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0</Words>
  <Characters>10433</Characters>
  <CharactersWithSpaces>88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9:05:00Z</dcterms:created>
  <dc:creator/>
  <dc:description/>
  <dc:language>en-US</dc:language>
  <cp:lastModifiedBy/>
  <dcterms:modified xsi:type="dcterms:W3CDTF">2016-11-01T09:07:00Z</dcterms:modified>
  <cp:revision>3</cp:revision>
  <dc:subject/>
  <dc:title>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