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304"/>
        <w:gridCol w:w="1297"/>
        <w:gridCol w:w="1391"/>
        <w:gridCol w:w="1292"/>
        <w:gridCol w:w="925"/>
        <w:gridCol w:w="925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69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15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1 січня 2015 рок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4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6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3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9,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5,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0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5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2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,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8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9,3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1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0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5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3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8,7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3,8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0,9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7,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5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0,0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0,0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4,7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5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7,4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0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1,4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8,9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2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5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39,7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1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,3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,5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8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6,1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,9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,7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8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3,8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9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,75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6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2,6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3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,1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6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8,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6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8,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5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6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4,2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8,5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,3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5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10,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32,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2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,54</w:t>
            </w:r>
          </w:p>
        </w:tc>
      </w:tr>
      <w:tr>
        <w:trPr>
          <w:trHeight w:val="255" w:hRule="atLeast"/>
        </w:trPr>
        <w:tc>
          <w:tcPr>
            <w:tcW w:w="7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59,0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63,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10,2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732,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2,2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2,54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6-12-01T06:52:00Z</dcterms:modified>
  <cp:revision>215</cp:revision>
  <dc:subject/>
  <dc:title/>
</cp:coreProperties>
</file>