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ГОЛОШЕН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9 серпня 2017 року  о 15.00 в залі засідань (III поверх) міськвиконкому відбудеться засідання Громадської ради при виконавчому комітеті Каховської міської ради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0:52Z</dcterms:created>
  <dc:creator>Елена Федоровна</dc:creator>
  <dc:description/>
  <dc:language>en-US</dc:language>
  <cp:lastModifiedBy/>
  <cp:lastPrinted>2015-03-13T16:18:00Z</cp:lastPrinted>
  <dcterms:modified xsi:type="dcterms:W3CDTF">2017-08-23T06:50:24Z</dcterms:modified>
  <cp:revision>26</cp:revision>
  <dc:subject/>
  <dc:title/>
</cp:coreProperties>
</file>