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Перелік питань для розгляду на засіданні Громадської ради 8 грудня 2017 року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Інформація про реалізацію рішень Громадської ради, прийнятих на попередньому засіданні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Про внесення змін та доповнень до Регламенту Громадської ради при виконкомі Каховської міської ради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3. Інформація ФОП Прийма щодо підняття вартості проїзду на внутрішньоміських маршрутах </w:t>
      </w:r>
      <w:r>
        <w:rPr/>
        <w:t xml:space="preserve">м. Каховка </w:t>
      </w:r>
      <w:r>
        <w:rPr/>
        <w:t>з 4 до 6 гривень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4. </w:t>
      </w:r>
      <w:r>
        <w:rPr/>
        <w:t>Інформація від керівництва Каховської ЦРЛ щодо питання надання платних послуг для мешканців міста, які надаються Каховською ЦР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Інформація від КВУ «Каховський водоканал» про обов`язкове встановлення лічильника води у багатоквартирних будинках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Інформація від КП «КТП» щодо складу тарифу на вивіз сміття та листя з прибудинкових територій та підготовки до зимового періоду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7. Інформація від УПСЗН Каховської міської ради щодо кількості каховчан пільгових категорій по місту Каховка, яким гарантоване державою безоплатний проїзд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 CJK SC Regular" w:cs="FreeSans"/>
        <w:kern w:val="2"/>
        <w:sz w:val="24"/>
        <w:szCs w:val="24"/>
        <w:lang w:val="ru-RU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1</Pages>
  <Words>129</Words>
  <Characters>797</Characters>
  <CharactersWithSpaces>91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58:27Z</dcterms:created>
  <dc:creator/>
  <dc:description/>
  <dc:language>en-US</dc:language>
  <cp:lastModifiedBy/>
  <dcterms:modified xsi:type="dcterms:W3CDTF">2017-12-04T16:34:58Z</dcterms:modified>
  <cp:revision>2</cp:revision>
  <dc:subject/>
  <dc:title/>
</cp:coreProperties>
</file>