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Додаток 3 (приклад)</w:t>
      </w:r>
    </w:p>
    <w:p>
      <w:pPr>
        <w:pStyle w:val="TextBody"/>
        <w:spacing w:before="0" w:after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Інформація про результати діяльності інституту </w:t>
      </w:r>
    </w:p>
    <w:p>
      <w:pPr>
        <w:pStyle w:val="TextBody"/>
        <w:spacing w:before="0" w:after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громадянського суспільства протягом останніх двох років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БЛАНК інституту громадянського суспільства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ІНФОРМАЦІЯ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 результати діяльності інституту громадянського суспільства </w:t>
      </w:r>
    </w:p>
    <w:p>
      <w:pPr>
        <w:pStyle w:val="TextBody"/>
        <w:jc w:val="center"/>
        <w:rPr/>
      </w:pPr>
      <w:r>
        <w:rPr>
          <w:sz w:val="26"/>
          <w:szCs w:val="26"/>
        </w:rPr>
        <w:t>протягом 2015 - 2016 років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1. Назва інституту громадянського суспільства (далі - ІГС)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2. Дані про легалізацію ІГС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3. Адреса, контакти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4. Кількість членів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5. Мета та напрями діяльності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6. Досвід роботи в консультативно-дорадчих органах при органах виконавчої влади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7. Програми та проекти, реалізовані протягом звітного періоду (назва проекту, мета,  партнери, учасники, кінцевий результат), проведена робота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Посада уповноваженої особи      Підпис         Ініціали, прізвище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М.П. (за наявності)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>*Інформацію про результати діяльності ІГС за 2015-2016 роки слід подавати обсягом не більше 2 стор. тексту формату А4. Для ІГС, строк реєстрації якого менший, ніж два роки, подається інформація про діяльність за період існування ІГ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uk-UA" w:eastAsia="zh-CN" w:bidi="hi-IN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Droid Sans" w:cs="FreeSans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Hind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2:40:52Z</dcterms:created>
  <dc:creator>Елена Федоровна</dc:creator>
  <dc:description/>
  <dc:language>en-US</dc:language>
  <cp:lastModifiedBy/>
  <cp:lastPrinted>2015-01-21T08:57:00Z</cp:lastPrinted>
  <dcterms:modified xsi:type="dcterms:W3CDTF">2017-01-03T08:24:16Z</dcterms:modified>
  <cp:revision>1</cp:revision>
  <dc:subject/>
  <dc:title/>
</cp:coreProperties>
</file>