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  <w:sz w:val="26"/>
          <w:szCs w:val="26"/>
        </w:rPr>
        <w:t>ЗРАЗОК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Бланк інституту громадянського суспільства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Ініціативна робоча група з підготовки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установчих зборів для формування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нового складу громадської ради при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виконавчому комітеті Каховської міської рад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Заяв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осимо включити до переліку учасників установчих зборів для формування нового складу громадської ради при виконавчому комітеті Каховської міської ради ______________________________________. (ПІБ (повністю), посада, повна назва інституту громадянського суспільства)</w:t>
      </w:r>
    </w:p>
    <w:p>
      <w:pPr>
        <w:pStyle w:val="TextBody"/>
        <w:jc w:val="both"/>
        <w:rPr/>
      </w:pPr>
      <w:r>
        <w:rPr>
          <w:rStyle w:val="Emphasis"/>
          <w:sz w:val="26"/>
          <w:szCs w:val="26"/>
        </w:rPr>
        <w:t>(Наприклад: Іванова Івана Івановича – члена Каховської міської громадської організації «За чисте довкілля»)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Додатки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1. Рішення керівника інституту громадянського суспільства, якщо інше непередбачено його установчими документами, про делегування представника для участі в установчих зборах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2. Біографічна довідка делегованого представника інституту громадянського суспільств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3. Копії документів, що підтверджують легалізацію інституту громадянського суспільства.</w:t>
      </w:r>
    </w:p>
    <w:p>
      <w:pPr>
        <w:pStyle w:val="TextBody"/>
        <w:jc w:val="both"/>
        <w:rPr/>
      </w:pPr>
      <w:r>
        <w:rPr>
          <w:sz w:val="26"/>
          <w:szCs w:val="26"/>
        </w:rPr>
        <w:t>4. Інформація про результати діяльності інституту громадянського суспільства протягом 2015-2016 років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TextBody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(повна назва інституту громадянського суспільства)</w:t>
      </w:r>
    </w:p>
    <w:p>
      <w:pPr>
        <w:pStyle w:val="TextBody"/>
        <w:jc w:val="both"/>
        <w:rPr/>
      </w:pPr>
      <w:r>
        <w:rPr>
          <w:sz w:val="26"/>
          <w:szCs w:val="26"/>
        </w:rPr>
        <w:t>Не заперечує проти оприлюднення та використання поданої інформації (адреси організації, контактних даних організації, відомостей про її легалізацію, результатів діяльності за 2015-2016 роки) у зв`язку з участю в установчих зборах по формуванню громадської ради при виконавчому комітеті Каховської міської ради.</w:t>
      </w:r>
    </w:p>
    <w:p>
      <w:pPr>
        <w:pStyle w:val="TextBody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Керівник організації  _______________ ПІБ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підпис)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Даю згоду на обробку, використання та поширення наданих мною персональних даних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осада делегованої особи  _______________  ПІБ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(підпис)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TextBody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МП (якщо передбачено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" w:cs="Free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0:52Z</dcterms:created>
  <dc:creator>Елена Федоровна</dc:creator>
  <dc:description/>
  <dc:language>en-US</dc:language>
  <cp:lastModifiedBy/>
  <cp:lastPrinted>2015-01-21T08:57:00Z</cp:lastPrinted>
  <dcterms:modified xsi:type="dcterms:W3CDTF">2017-01-03T08:23:33Z</dcterms:modified>
  <cp:revision>1</cp:revision>
  <dc:subject/>
  <dc:title/>
</cp:coreProperties>
</file>