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Додаток 2 (приклад)</w:t>
      </w:r>
    </w:p>
    <w:p>
      <w:pPr>
        <w:pStyle w:val="TextBody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Приклад біографічної довідки уповноваженого представника ІГС на участь в установчих зборах для формування нового складу громадської ради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Біографічна довідка уповноваженого представника ІГС на участь в установчих зборах для формування нового складу громадської ради при виконавчому комітеті Каховської міської ради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П.І.Б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Місце роботи, посада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Громадянство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Число, місяць і рік народження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Місце народження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Освіта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Науковий ступінь, вчене звання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Нагороди, почесні звання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Трудова діяльність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Досвід роботи в консультативно-дорадчих органах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rStyle w:val="Emphasis"/>
          <w:i w:val="false"/>
          <w:iCs w:val="false"/>
          <w:sz w:val="26"/>
          <w:szCs w:val="26"/>
          <w:u w:val="single"/>
        </w:rPr>
        <w:t>Додаткова інформація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Членство в інших громадських організаціях, політичних партіях тощо (за бажанням)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Поштова адреса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Контактні телефони (робочий, домашній, мобільний)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Електронна адреса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Особисті досягнення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Можливий напрямок у роботі громадської ради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spacing w:before="0" w:after="12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uk-UA" w:eastAsia="zh-CN" w:bidi="hi-IN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Droid Sans" w:cs="FreeSans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Hind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2:40:52Z</dcterms:created>
  <dc:creator>Елена Федоровна</dc:creator>
  <dc:description/>
  <dc:language>en-US</dc:language>
  <cp:lastModifiedBy/>
  <cp:lastPrinted>2015-01-21T08:57:00Z</cp:lastPrinted>
  <cp:revision>0</cp:revision>
  <dc:subject/>
  <dc:title/>
</cp:coreProperties>
</file>