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eastAsia="Times New Roman" w:cs="Times New Roman"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Додаток 1 (приклад)</w:t>
      </w:r>
    </w:p>
    <w:p>
      <w:pPr>
        <w:pStyle w:val="TextBody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клад витягу з протоколу засідання правління ІГС (рішення про делегування представника ІГС для участі в установчих зборах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итяг з протоколу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равління ________________ громадської організації ___________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___ ____________ 2017 року  №_____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исутні: (керівники організації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Члени організації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Порядок денний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 Про участь представника організації в установчих зборах для формування нового складу громадської ради при виконавчому комітеті Каховської міської рад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ирішили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 Делегувати для участі в установчих зборах для формування нового складу громадської ради при виконавчому комітеті Каховської міської ради (прізвище, ім'я, по батькові делегованої особи, посада в організації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2. Підготувати документи для реєстрації щодо участі у зборах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: (П.І.Б.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оловуючий ____________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Секретар 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" w:cs="Free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1-21T08:57:00Z</cp:lastPrinted>
  <dcterms:modified xsi:type="dcterms:W3CDTF">2017-01-03T08:20:04Z</dcterms:modified>
  <cp:revision>1</cp:revision>
  <dc:subject/>
  <dc:title/>
</cp:coreProperties>
</file>