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/>
        <w:t xml:space="preserve">                 </w:t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5.1.Інформаці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 комунальне підприємство теплових мереж «Каховтеплокомуненерго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 </w:t>
      </w:r>
      <w:r>
        <w:rPr>
          <w:sz w:val="32"/>
          <w:lang w:val="uk-UA"/>
        </w:rPr>
        <w:t>Комунальне підприємство теплових мереж «Каховтеплокомуненерго» було створене у березні 1992 року обласним виробничим об’єднанням «Херсонтеплокомуненерго»,  що представляло  інтереси  держави  та  було  власником основних засобів і у своїй діяльності   керувалось чинним законодавством та                                                                        засновницьким договором, зареєстровано Каховським виконавчим комітетом на підставі рішення від 17.03.1992р. №59 у відповідності до Закону України «Про підприємництво»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        </w:t>
      </w:r>
      <w:r>
        <w:rPr>
          <w:sz w:val="32"/>
          <w:lang w:val="uk-UA"/>
        </w:rPr>
        <w:t xml:space="preserve">Відповідно до Розпорядження голови обласної Ради від 12.07.1999 р. №163 «Про передачу об’єкта спільної власності територіальних громад області «Каховтеплокомуненерго» до комунальної власності територіальної громади м. Каховка», затвердженого рішенням Х сесії двадцять третього скликання Херсонської обласної Ради народних депутатів «Про розпорядження голови обласної Ради, які прийняті у міжсесійний період» від 18.08.1999 р. №152 та на підставі акту прийому-передачі від 21.07.1999р., затвердженому головою обласної ради В.М.Третьяковим та першим заступником міського голови Каховського міськвиконкому Л.В.Марчуком. 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        </w:t>
      </w:r>
      <w:r>
        <w:rPr>
          <w:sz w:val="32"/>
          <w:lang w:val="uk-UA"/>
        </w:rPr>
        <w:t xml:space="preserve">На момент передачі на балансі підприємства рахувались такі виробничі об’єкти та котельне обладнання, яке  і по  сьогодні </w:t>
      </w:r>
      <w:bookmarkStart w:id="0" w:name="_GoBack"/>
      <w:bookmarkEnd w:id="0"/>
      <w:r>
        <w:rPr>
          <w:sz w:val="32"/>
          <w:lang w:val="uk-UA"/>
        </w:rPr>
        <w:t>знаходяться  за  вказаними  адресами: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котельня № 1 інв. № 3 по вул. Леніна, буд.20а (котли НІІСТу-5 – 6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котельня № 2  інв. №4  по вул. Леніна, буд.20а (котли КБН-Г – 2,5 – 4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котельня № 3 інв. №5 по вул. Гірняків, буд.11 (котли НИИСТу-5 – 3 шт.,котли КСВа-0,63-Гн – 3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котельня №4 інв. №6 по вул. Свердлова, буд.7 (котли НИИСТу-5 – 4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ЦТП №4 інв.№35 по вул. Мелітопольська, буд.184 а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</w:t>
      </w:r>
      <w:r>
        <w:rPr>
          <w:sz w:val="32"/>
          <w:lang w:val="uk-UA"/>
        </w:rPr>
        <w:t>Згідно з Рішенням виконавчого комітету Каховської міської ради від 12.06.2007 №289 «Про дозвіл на будівництво об’єктів містобудування м. Каховки» була здійснена реконструкція ЦТП №4 по вул. Мелітопольській, буд.184а під котельню з підвідним газопроводом та згідно Рішення виконавчого комітету від 12.05.2009 №285 «Про затвердження актів приймання-передачі основних засобів»  прийнята в експлуатацію зі змонтованим обладнанням: котли водогрійні КОЛВ</w:t>
      </w:r>
      <w:r>
        <w:rPr>
          <w:sz w:val="32"/>
          <w:lang w:val="en-US"/>
        </w:rPr>
        <w:t>I</w:t>
      </w:r>
      <w:r>
        <w:rPr>
          <w:sz w:val="32"/>
          <w:lang w:val="uk-UA"/>
        </w:rPr>
        <w:t>4000 - 2 шт. Наказом керівника підприємства від 15.05.2009 р. №69 прийнята на баланс, як котельня №5 інв. № 14 по вул. Мелітопольській, буд.184а (котли КОЛВ</w:t>
      </w:r>
      <w:r>
        <w:rPr>
          <w:sz w:val="32"/>
          <w:lang w:val="en-US"/>
        </w:rPr>
        <w:t>I</w:t>
      </w:r>
      <w:r>
        <w:rPr>
          <w:sz w:val="32"/>
          <w:lang w:val="uk-UA"/>
        </w:rPr>
        <w:t>4000 - 2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Згідно з Рішенням виконавчого комітету Каховської міської ради від 18.01.2011р.№15 «Про надання дозволу на списання комунального майна» з балансу підприємства списан котел НИИСТу – 5 інв.№76 з первісною вартістю 2984,93 грн., залишковою вартістю 857,04 грн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      </w:t>
      </w:r>
      <w:r>
        <w:rPr>
          <w:sz w:val="32"/>
          <w:lang w:val="uk-UA"/>
        </w:rPr>
        <w:t>На дату подання відомості на балансі комунального підприємства теплових мереж «Каховтеплокомуненерго» рахуються такі виробничі об’єкти та котельне обладнання: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котельня № 1  інв. № 3 по вул. Леніна, буд.20а (котли НИИСТу-5 – 5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котельня № 2 інв.№4 по вул. Леніна, буд.20а (котли КБН-Г – 2,5 – 4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котельня № 3 інв.№5 по вул. Гірняків, буд.11 (котли НИИСТу- 5 – 3 шт.,котли КСВа-0,63-Гн– 3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котельня №4 інв.№6 по вул. Свердлова, буд.7 (котли НИИСТу-5 – 4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котельня №5  інв.№14 по вул. Мелітопольська, буд.184 а.(котли  КОЛВ</w:t>
      </w:r>
      <w:r>
        <w:rPr>
          <w:sz w:val="32"/>
          <w:lang w:val="en-US"/>
        </w:rPr>
        <w:t>I</w:t>
      </w:r>
      <w:r>
        <w:rPr>
          <w:sz w:val="32"/>
          <w:lang w:val="uk-UA"/>
        </w:rPr>
        <w:t xml:space="preserve"> 4000 - 2 шт.)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Загальна встановлена потужність джерел тепла підприємства – 26,766 Гкал/годину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Приєднане теплове навантаження  - 15,587Гкал/годину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 населення – 74,81%;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 для потреб бюджетних установ – 19,26%;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-  для  потреб інших споживачів – 5,93%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Протяжність теплових мереж – 22,499км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7397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 w:customStyle="1">
    <w:name w:val="Знак Char Char Знак Знак Знак Знак"/>
    <w:basedOn w:val="Normal"/>
    <w:qFormat/>
    <w:rsid w:val="00ec6233"/>
    <w:pPr/>
    <w:rPr>
      <w:rFonts w:ascii="Verdana" w:hAnsi="Verdan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  <Pages>2</Pages>
  <Words>459</Words>
  <Characters>3195</Characters>
  <CharactersWithSpaces>3647</CharactersWithSpaces>
  <Paragraphs>7</Paragraphs>
  <Company>Kotelsh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7:00Z</dcterms:created>
  <dc:creator>Elena</dc:creator>
  <dc:description/>
  <dc:language>en-US</dc:language>
  <cp:lastModifiedBy>Pc11</cp:lastModifiedBy>
  <cp:lastPrinted>2014-12-23T12:19:00Z</cp:lastPrinted>
  <dcterms:modified xsi:type="dcterms:W3CDTF">2014-12-29T08:59:00Z</dcterms:modified>
  <cp:revision>21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