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інвестиційної програми на 2020 рі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унального виробничого управління  "Каховський водоканал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. Каховка Херсо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auto" w:val="clear"/>
        <w:spacing w:lineRule="auto" w:line="240"/>
        <w:ind w:left="709" w:right="0" w:hanging="0"/>
        <w:jc w:val="center"/>
        <w:rPr>
          <w:szCs w:val="28"/>
        </w:rPr>
      </w:pPr>
      <w:r>
        <w:rPr>
          <w:szCs w:val="28"/>
        </w:rPr>
        <w:t>Коротка інформація про ліцензі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 Каховка Херсонської області – місто обласного значення, розташоване в центрі Таврійських степів, на перехресті стародавніх та сучасних транспортних шляхів, на лівому березі Дніпра, на схилах рукотворного Каховського моря. Місто засноване у 1791 році, на місці колишньої турецької фортеці Іслам-Кармен, як торгове містечко. З 1972 року Каховка має статус міста обласного значення. Від Каховки бере свій початок найбільша в Європі Каховська зрошувальна система, яка надає живильну дніпровську воду засушливим таврійським степам. Площа міста  становить 1624 га., з різницею відміток землі до 34 м, середня висотність забудови – 5 поверхів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виробниче управління "Каховський водоканал" створене за рішенням Каховської міської ради № 238 від 21.08.90 року на базі Комбінату комунального підприємства 01 жовтня 1990 року з метою забезпечення споживачів міста послугами з централізованого водопостачання, водовідведення та очищення стічних вод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підприємства нерозривно пов'язане з розвитком міста, його промисловим потенціалом, розширенням мережі шкіл, культурно-просвітніх установ, медичних закладів, підприємств торгівлі й побутового обслугов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характеристика системи водопостач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  <w:lang w:val="uk-UA"/>
        </w:rPr>
        <w:t>Джерелами водопостачання міста є підземні води верхньо-сарматських відкладів Каховського родовища, розвідані запаси яких затверджені по категоріях А+В+С, та становлять- 55,7 тис.м³/добу.</w:t>
      </w:r>
    </w:p>
    <w:p>
      <w:pPr>
        <w:pStyle w:val="Normal"/>
        <w:spacing w:lineRule="auto" w:line="288"/>
        <w:ind w:left="-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истемі водопостачання функціонує 15 артезіанських свердловин, розташованих в межах міста у береговій зоні Каховського водосховища, 3 артезіанські свердловини, згідно листа Південно - Української гідрогеологічної експедиції від 16.04.2010р. №145/03, переведені в наглядові свердловини та одна артезіанська свердловина знаходиться в резерві. Глибина свердловин від 30 до 60м і дебіт від 30 до 200м³/годину. У старій частині міста питна вода із 6-ти свердловин подається безпосередньо у розподільчу мережу. Крім того, 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вердловини згруповані в один водозабір під назвою «Новий водозабір» також працюють безпосередньо на розподільчу мережу. На території «Промбази» розташований локальний водозабір №1, який складається із комплексу споруд: п’яти свердловин, двох резервуарів чистої води (РЧВ) ємкістю по 1000м³, насосної станції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підйому. П’ять свердловин  водозабору подають воду у РЧВ, а з резервуарів - насосною станціє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підйому вода подається у розподільчу мережу міста. Крім того, при необхідності три свердловини цього водозабору можуть переключатись і подавати воду безпосередньо в розподільчу мережу.</w:t>
      </w:r>
    </w:p>
    <w:p>
      <w:pPr>
        <w:pStyle w:val="Normal"/>
        <w:spacing w:lineRule="auto" w:line="288"/>
        <w:ind w:left="-120" w:firstLine="709"/>
        <w:jc w:val="both"/>
        <w:rPr/>
      </w:pPr>
      <w:r>
        <w:rPr>
          <w:sz w:val="28"/>
          <w:szCs w:val="28"/>
          <w:lang w:val="uk-UA"/>
        </w:rPr>
        <w:t xml:space="preserve">Всі свердловини та станція ІІ підйому обладнані ультразвуковими витратомірами вод УВР-011 А2.1/В-К.     </w:t>
      </w:r>
      <w:r>
        <w:rPr>
          <w:b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lineRule="auto" w:line="288"/>
        <w:ind w:left="-12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дача води споживачам здійснюється цілодобово.Питна вода відповідає вимогам Державних сан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тарних норм та правил ДСанПіН 2.2.4-171-10 "Гiгiєнiчнi вимоги до води питної, призначеної для споживання людиною", затверджених наказом Мiнiстерства охорони здоров'я України 12.05.2010 N 400, постійне знезараження води не проводиться. </w:t>
      </w:r>
    </w:p>
    <w:p>
      <w:pPr>
        <w:pStyle w:val="Normal"/>
        <w:spacing w:lineRule="auto" w:line="288"/>
        <w:ind w:left="-120" w:firstLine="708"/>
        <w:jc w:val="both"/>
        <w:rPr/>
      </w:pPr>
      <w:r>
        <w:rPr>
          <w:sz w:val="28"/>
          <w:szCs w:val="28"/>
          <w:lang w:val="uk-UA"/>
        </w:rPr>
        <w:t>Періодично, один раз на рік, проводиться дезінфекція водопровідних мереж і РЧВ гіпохлоридом натрію.</w:t>
      </w:r>
    </w:p>
    <w:p>
      <w:pPr>
        <w:pStyle w:val="Normal"/>
        <w:spacing w:lineRule="auto" w:line="288"/>
        <w:ind w:left="-12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ий контроль за якістю води виконується лабораторією санітарно-епідеміологічною службою,згідно затвердженого графіка.</w:t>
      </w:r>
    </w:p>
    <w:p>
      <w:pPr>
        <w:pStyle w:val="Normal"/>
        <w:spacing w:lineRule="auto" w:line="288"/>
        <w:ind w:left="-12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м джерелом водопостачання міста є підземні води.</w:t>
      </w:r>
    </w:p>
    <w:p>
      <w:pPr>
        <w:pStyle w:val="Normal"/>
        <w:spacing w:lineRule="auto" w:line="288"/>
        <w:ind w:left="-12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земні води використовуються для господарсько-питного ,виробничого споживання та пожежогасіння.</w:t>
      </w:r>
    </w:p>
    <w:p>
      <w:pPr>
        <w:pStyle w:val="Normal"/>
        <w:tabs>
          <w:tab w:val="clear" w:pos="708"/>
          <w:tab w:val="left" w:pos="8520" w:leader="none"/>
        </w:tabs>
        <w:spacing w:lineRule="auto" w:line="288"/>
        <w:ind w:left="-12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а потужність насосних станцій I підйому становить 54,2 тис.м³/добу, установлена виробнича потужність водопроводу - 36,6 тис.м³/добу. Загальний обсяг поданої води у 2019 році становив 8,9 тис. м³/добу.</w:t>
      </w:r>
    </w:p>
    <w:p>
      <w:pPr>
        <w:pStyle w:val="Normal"/>
        <w:tabs>
          <w:tab w:val="clear" w:pos="708"/>
          <w:tab w:val="left" w:pos="8400" w:leader="none"/>
          <w:tab w:val="left" w:pos="8520" w:leader="none"/>
        </w:tabs>
        <w:spacing w:lineRule="auto" w:line="288"/>
        <w:ind w:left="-12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же усі свердловини експлуатуються більше ніж 45 років, тобто вони працюють з перевищенням нормативного терміну їх експлуатації. Свердловини обладнані глибинними насосами типу ЕЦВ 10-120-60 - 12шт., ЕЦВ 12-255-30 – 2шт., ЕЦВ 8-40-90 -1шт. ККД встановлених насосів становить нижче 50%, що призводить до перевищення споживання електроенергії. Також, існуючі насоси ЕЦВ не у всіх випадках забезпечують потрібний тиск в водопровідних мережах. Ця ситуація є причиною частих аварій і відказів насосів, їх перегрівання, перевантаження і, як наслідок, виходу з ладу, зниження ефективності і надійності роботи системи водопостачання в цілому. В 2016-2017 роках за рахунок відрахувань здійснено технічне переоснащення десяти свердловин насосами ЕЦВ 10-120-60  та однієї свердловини ЕЦВ-12-255-30. Інвестиційною програмою на 2020 рік заплановано придбати насосний агрегат імпортного виробництва </w:t>
      </w:r>
      <w:r>
        <w:rPr>
          <w:sz w:val="28"/>
          <w:szCs w:val="28"/>
          <w:lang w:val="en-US"/>
        </w:rPr>
        <w:t>PLP</w:t>
      </w:r>
      <w:r>
        <w:rPr>
          <w:sz w:val="28"/>
          <w:szCs w:val="28"/>
          <w:lang w:val="uk-UA"/>
        </w:rPr>
        <w:t xml:space="preserve"> 10125/03АА з двигуном 26 кВт в кількості - 1 шт. та станцію керування </w:t>
      </w:r>
      <w:r>
        <w:rPr>
          <w:sz w:val="28"/>
          <w:szCs w:val="28"/>
          <w:lang w:val="en-US"/>
        </w:rPr>
        <w:t>Mitsubih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lectric</w:t>
      </w:r>
      <w:r>
        <w:rPr>
          <w:sz w:val="28"/>
          <w:szCs w:val="28"/>
          <w:lang w:val="uk-UA"/>
        </w:rPr>
        <w:t xml:space="preserve"> МЕ 26-620. </w:t>
      </w:r>
    </w:p>
    <w:p>
      <w:pPr>
        <w:pStyle w:val="Normal"/>
        <w:shd w:fill="FFFFFF" w:val="clear"/>
        <w:spacing w:lineRule="auto" w:line="288"/>
        <w:ind w:right="1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осна станці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-го підйому збудована у 1969 році. Стан будівельної, механічної та електричної частини задовільний. Водопровідні мережі які експлуатуються понад 40 років повністю амортизовані і не забезпечують герметичність та  потрібний тиск в водопровідних мережах  згідно норм експлуатації. Труби, запірна арматура та фасонні частини зношені на 100% і прийшли в непридатність та потребують негайної заміни. Ця ситуація є причиною частих аварій і, як наслідок, виходу з ладу обладнання, зниження ефективності і надійності роботи системи водопостачання в цілому. З метою безперебійного забезпечення населення та підприємств питною водою, покращення роботи централізованої системи водопостачання, своєчасного виявлення та ліквідації аварійних витоків води, прокладки, ремонту і обслуговуванню мереж необхідно придбати бурову установку горизонтально-направленого буріння ГНБ ПК- 400.</w:t>
      </w:r>
    </w:p>
    <w:p>
      <w:pPr>
        <w:pStyle w:val="Normal"/>
        <w:spacing w:lineRule="auto" w:line="288"/>
        <w:ind w:left="-12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довжина трубопроводів у системі водопостачання складає 126,4 км., з них магістральних водогонів – 12,8 км., розподільчої мережі -113,6 км.</w:t>
      </w:r>
    </w:p>
    <w:p>
      <w:pPr>
        <w:pStyle w:val="Normal"/>
        <w:ind w:left="-12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67"/>
        <w:gridCol w:w="567"/>
        <w:gridCol w:w="709"/>
        <w:gridCol w:w="709"/>
        <w:gridCol w:w="840"/>
        <w:gridCol w:w="720"/>
        <w:gridCol w:w="900"/>
        <w:gridCol w:w="720"/>
        <w:gridCol w:w="1071"/>
        <w:gridCol w:w="900"/>
      </w:tblGrid>
      <w:tr>
        <w:trPr>
          <w:trHeight w:val="255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теріал труб</w:t>
            </w:r>
          </w:p>
        </w:tc>
        <w:tc>
          <w:tcPr>
            <w:tcW w:w="4112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тяжність мереж по строку експлуатації (років), км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9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мортизованих, км</w:t>
            </w:r>
          </w:p>
        </w:tc>
      </w:tr>
      <w:tr>
        <w:trPr>
          <w:trHeight w:val="270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&lt; 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-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-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-3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-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&gt; 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%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ль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вун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збестоцеме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стик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rPr/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,9</w:t>
            </w:r>
          </w:p>
        </w:tc>
      </w:tr>
      <w:tr>
        <w:trPr>
          <w:trHeight w:val="357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%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,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</w:t>
            </w:r>
          </w:p>
        </w:tc>
      </w:tr>
    </w:tbl>
    <w:p>
      <w:pPr>
        <w:pStyle w:val="TextBody"/>
        <w:spacing w:before="60" w:after="0"/>
        <w:ind w:left="-120" w:firstLine="708"/>
        <w:rPr/>
      </w:pPr>
      <w:r>
        <w:rPr/>
        <w:t xml:space="preserve"> </w:t>
      </w:r>
    </w:p>
    <w:p>
      <w:pPr>
        <w:pStyle w:val="TextBody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Наведені у таблиці дані свідчать, що близько 90% (1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,4 км.) водопровідних мереж використали свій термін експлуатації. Особливо це стосується сталевих </w:t>
      </w:r>
      <w:r>
        <w:rPr>
          <w:sz w:val="28"/>
          <w:szCs w:val="28"/>
          <w:lang w:val="ru-RU"/>
        </w:rPr>
        <w:t xml:space="preserve">та чавуних </w:t>
      </w:r>
      <w:r>
        <w:rPr>
          <w:sz w:val="28"/>
          <w:szCs w:val="28"/>
        </w:rPr>
        <w:t>трубопроводів (96</w:t>
      </w:r>
      <w:r>
        <w:rPr>
          <w:sz w:val="28"/>
          <w:szCs w:val="28"/>
          <w:lang w:val="ru-RU"/>
        </w:rPr>
        <w:t>,2</w:t>
      </w:r>
      <w:r>
        <w:rPr>
          <w:sz w:val="28"/>
          <w:szCs w:val="28"/>
        </w:rPr>
        <w:t xml:space="preserve">% та 95,3% відповідно), про що свідчить аварійність на них. </w:t>
      </w:r>
    </w:p>
    <w:p>
      <w:pPr>
        <w:pStyle w:val="TextBody"/>
        <w:spacing w:lineRule="auto" w:line="288"/>
        <w:ind w:firstLine="709"/>
        <w:rPr/>
      </w:pPr>
      <w:r>
        <w:rPr>
          <w:sz w:val="28"/>
          <w:szCs w:val="28"/>
        </w:rPr>
        <w:t>Для покращення роботи централізованої системи водопостачання багатоповерхових будинків у ж/м Свєтлово необхідно виконати переврізання будинків № 4а, 4б, 12 по вул. Ентузіастів з заміною сталевих труб на поліетиленові, встановленням засувки та додатковим підключенням до центральних мереж водопроводу.</w:t>
      </w:r>
    </w:p>
    <w:p>
      <w:pPr>
        <w:pStyle w:val="TextBody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  <w:t>Виконання робіт з реконструкції та заміні водопровідних мереж дозволить зменшити аварійність на водопровідних мережах, а значить зменшаться втрати води.</w:t>
      </w:r>
    </w:p>
    <w:p>
      <w:pPr>
        <w:pStyle w:val="TextBody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характеристика системи водовідведення</w:t>
      </w:r>
    </w:p>
    <w:p>
      <w:pPr>
        <w:pStyle w:val="Normal"/>
        <w:ind w:left="-1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20" w:leader="none"/>
        </w:tabs>
        <w:spacing w:lineRule="auto" w:line="288"/>
        <w:ind w:left="-119" w:hanging="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</w:t>
      </w:r>
      <w:r>
        <w:rPr>
          <w:sz w:val="28"/>
          <w:szCs w:val="28"/>
          <w:lang w:val="uk-UA"/>
        </w:rPr>
        <w:t>Система каналізації – неповна роздільна, складається із самопливних колекторів, каналізаційних насосних станцій, напірних трубопроводів та каналізаційних очисних споруд і експлуатується з 1953 року. Системою централізованої каналізації охоплено до 54% загальної площі міста, що становить приблизно 870 га.</w:t>
      </w:r>
    </w:p>
    <w:p>
      <w:pPr>
        <w:pStyle w:val="Normal"/>
        <w:spacing w:lineRule="auto" w:line="288"/>
        <w:ind w:left="-1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приймає, транспортує та очищує стічні води від населення, промисловості, державних і комерційних підприємст міста Каховки.</w:t>
      </w:r>
    </w:p>
    <w:p>
      <w:pPr>
        <w:pStyle w:val="Normal"/>
        <w:spacing w:lineRule="auto" w:line="288"/>
        <w:ind w:left="-1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ускна спроможніть системи каналізації становить 29,8 тис.м³/добу. Пропускна спроможність каналізаційних очисних споруд становить 16,2 тис.м³/добу.</w:t>
      </w:r>
    </w:p>
    <w:p>
      <w:pPr>
        <w:pStyle w:val="Normal"/>
        <w:spacing w:lineRule="auto" w:line="288"/>
        <w:ind w:left="-1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стічних вод у 2019 році становив 6,26 тис.м³/добу</w:t>
      </w:r>
    </w:p>
    <w:p>
      <w:pPr>
        <w:pStyle w:val="Normal"/>
        <w:tabs>
          <w:tab w:val="clear" w:pos="708"/>
          <w:tab w:val="left" w:pos="9120" w:leader="none"/>
        </w:tabs>
        <w:spacing w:lineRule="auto" w:line="288"/>
        <w:ind w:left="-119" w:firstLine="709"/>
        <w:jc w:val="both"/>
        <w:rPr/>
      </w:pPr>
      <w:r>
        <w:rPr>
          <w:sz w:val="28"/>
          <w:szCs w:val="28"/>
          <w:lang w:val="uk-UA"/>
        </w:rPr>
        <w:t>Після повного біологічного очищення на очисних спорудах стічні води скидаються у Каховське водосховище по напірному трубопроводу 300мм., довжиною 8 км.</w:t>
      </w:r>
    </w:p>
    <w:p>
      <w:pPr>
        <w:pStyle w:val="Normal"/>
        <w:tabs>
          <w:tab w:val="clear" w:pos="708"/>
          <w:tab w:val="left" w:pos="9120" w:leader="none"/>
        </w:tabs>
        <w:spacing w:lineRule="auto" w:line="288"/>
        <w:ind w:left="-1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довжина каналізаційних мереж - 60,9 км., з них самопливних колекторів – 54,7км., напірних трубопроводів – 6,2 км. Матеріал труб – залізобетон, азбестоцемент, пластик, сталь, чавун. Діаметри труб від 100 мм. до 1000 мм.</w:t>
      </w:r>
    </w:p>
    <w:tbl>
      <w:tblPr>
        <w:tblW w:w="9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67"/>
        <w:gridCol w:w="709"/>
        <w:gridCol w:w="709"/>
        <w:gridCol w:w="850"/>
        <w:gridCol w:w="851"/>
        <w:gridCol w:w="709"/>
        <w:gridCol w:w="850"/>
        <w:gridCol w:w="709"/>
        <w:gridCol w:w="1134"/>
        <w:gridCol w:w="850"/>
      </w:tblGrid>
      <w:tr>
        <w:trPr>
          <w:trHeight w:val="255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теріал труб</w:t>
            </w:r>
          </w:p>
        </w:tc>
        <w:tc>
          <w:tcPr>
            <w:tcW w:w="4395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тяжність мереж по строку експлуатації (років), км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мортизованих, км</w:t>
            </w:r>
          </w:p>
        </w:tc>
      </w:tr>
      <w:tr>
        <w:trPr>
          <w:trHeight w:val="270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&lt; 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-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-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-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-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&gt; 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ль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вун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2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зобет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</w:tr>
      <w:tr>
        <w:trPr>
          <w:trHeight w:val="48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збестоцеме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стик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first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,0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%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</w:t>
            </w:r>
          </w:p>
        </w:tc>
      </w:tr>
    </w:tbl>
    <w:p>
      <w:pPr>
        <w:pStyle w:val="TextBody"/>
        <w:spacing w:lineRule="auto" w:line="312"/>
        <w:ind w:left="-120" w:firstLine="709"/>
        <w:rPr>
          <w:sz w:val="28"/>
          <w:szCs w:val="28"/>
        </w:rPr>
      </w:pPr>
      <w:r>
        <w:rPr>
          <w:sz w:val="28"/>
          <w:szCs w:val="28"/>
        </w:rPr>
        <w:t xml:space="preserve">Наведені у таблиці дані свідчать, що близько 80% (48,1 км.) каналізаційних мереж використали свій термін експлуатації. Особливо це стосується сталевих трубопроводів (100%), про що свідчить аварійність на них. Для покращення умов ремонту на каналізаційних мережах необхідно придбати пневматичні заглушки (Ø100мм, 150мм, 200мм, 300мм, 400мм) для ремонту труб і трубопроводів та пневматичний компресор. Це дозволить в процесі ремонту економити час, кошти та поліпшити процес ремонту та профілактичних робіт на мережах водовідведення. </w:t>
      </w:r>
    </w:p>
    <w:p>
      <w:pPr>
        <w:pStyle w:val="Normal"/>
        <w:spacing w:lineRule="auto" w:line="312"/>
        <w:ind w:left="-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ча система централізованої каналізації обслуговується 7-ма каналізаційно-насосними станціями.</w:t>
      </w:r>
    </w:p>
    <w:p>
      <w:pPr>
        <w:pStyle w:val="Normal"/>
        <w:spacing w:lineRule="auto" w:line="312"/>
        <w:ind w:left="-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ічні води самопливними колекторами та районними каналізаційними насосними станціями транспортуються на головну каналізаційну насосну станцію КНС -3, після чого перекачуються на каналізаційні очисні споруди. Оскільки місто розтягнуте вздовж Каховського водосховища, виникає необхідність повторного перекачування стічних вод. КНС-4, КНС-5, КНС-7 перекачують стічні води у колектор, який транспортує їх на КНС-1. Стоки від КНС-1 та КНС-6 перекачуються на КНС-2, яка у свою чергу, перекачує їх на КНС-3. КНС-3 перекачує стічні води цілого міста на  каналізаційні очисні споруди. КНС-2 розташована в західній частині м. Каховка. </w:t>
      </w:r>
    </w:p>
    <w:p>
      <w:pPr>
        <w:pStyle w:val="Normal"/>
        <w:spacing w:lineRule="auto" w:line="312"/>
        <w:ind w:left="-120" w:firstLine="709"/>
        <w:jc w:val="both"/>
        <w:rPr/>
      </w:pPr>
      <w:r>
        <w:rPr>
          <w:sz w:val="28"/>
          <w:szCs w:val="28"/>
          <w:lang w:val="uk-UA"/>
        </w:rPr>
        <w:t>КНС-2 служить для перекачування господарсько-побутових і виробничих стічних вод та приймає стоки з східної, центральної частини міста та жил масиву Свєтлово і є однією з головних в системі водовідведення м. Каховка. З початку експлуатації реконструкція насосної станції не проводилась, а лише виконувались ремонтні роботи. В 2015 році за рахунок інвестиційної програми в машинному залі КНС була виконана заміна трьох застарілих агрегатів, які працювали понад 30 років на нові. В результаті заміни насосів в машинному залі необхідно виконати заміну засувок Ø300мм (4шт.), Ø200мм (6шт.), зворотних клапанів Ø200мм (3шт.), та сталевих труб Ø320мм (18м.), Ø219мм (12м.).</w:t>
      </w:r>
    </w:p>
    <w:p>
      <w:pPr>
        <w:pStyle w:val="Normal"/>
        <w:spacing w:lineRule="auto" w:line="312"/>
        <w:ind w:left="-1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алізаційні очисні споруди збудовані у 1968-1971 роках, і складається із комплексу споруд для механічного та повного біологічного очищення стоків, а також з  технологічної лінії обробки осаду.</w:t>
      </w:r>
    </w:p>
    <w:p>
      <w:pPr>
        <w:pStyle w:val="Normal"/>
        <w:spacing w:lineRule="auto" w:line="312"/>
        <w:ind w:left="-120" w:firstLine="709"/>
        <w:jc w:val="both"/>
        <w:rPr/>
      </w:pPr>
      <w:r>
        <w:rPr>
          <w:sz w:val="28"/>
          <w:szCs w:val="28"/>
          <w:lang w:val="uk-UA"/>
        </w:rPr>
        <w:t>Потужність очисних споруд, згідно проектної документації, становить 16,2 тис.м³/добу. Фактично пропущено через очисні споруди в 2019 році - 6,26 тис. м³/добу стічних вод. Очищені та обеззаражені стічні води скидаються у Каховське водосховище.</w:t>
      </w:r>
    </w:p>
    <w:p>
      <w:pPr>
        <w:pStyle w:val="Normal"/>
        <w:spacing w:lineRule="auto" w:line="312"/>
        <w:ind w:left="-120" w:firstLine="709"/>
        <w:jc w:val="both"/>
        <w:rPr/>
      </w:pPr>
      <w:r>
        <w:rPr>
          <w:sz w:val="28"/>
          <w:szCs w:val="28"/>
          <w:lang w:val="uk-UA"/>
        </w:rPr>
        <w:t>До складу очисних споруд входять: будівля решіток, пісколовки, первинні відстойники, аеротенки, метантенки, вторинні відстойники, контактні резервуари, приміщення повітродувки, насосне відділення, мулові площадки, будівля хлораторної, адміністративно-побутовий корпус.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ос основних засобів складає 84%. 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нвестиційною програмою на 2020 рік передбачено придбання повітродувки марки Т-50-1,6  з двигуном 90 кВт та частотного перетворювача 90 кВт для аерації в аеротенках та придбання струмозйомників (4 шт.) на мулососи, каналізаційних очисних  спору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0" w:hanging="0"/>
        <w:jc w:val="center"/>
        <w:rPr/>
      </w:pPr>
      <w:r>
        <w:rPr>
          <w:b/>
          <w:sz w:val="28"/>
          <w:szCs w:val="28"/>
          <w:lang w:val="uk-UA"/>
        </w:rPr>
        <w:t>Висновки щ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необхідності впровадження інвестиційної програми</w:t>
      </w:r>
    </w:p>
    <w:p>
      <w:pPr>
        <w:pStyle w:val="Normal"/>
        <w:spacing w:lineRule="auto" w:line="264"/>
        <w:ind w:left="-120" w:hanging="0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 метою безперебійного забезпечення населення питною водою, покращення роботи  централізованої системи водопостачання, прокладки, ремонту і обслуговуванню водопровідних мереж інвестиційною програмою на 2020 рік заплановано придбання установки горизонтально-направленого буріння. Для покрашення роботи водопостачання у багатоповерхових житлових будинків по вул. Ентузіастів, 4а, 4б, 12 заплановано виконати переврізання  водопровідної мережі житлових будинків з заміною сталевих труб на поліетиленові з встановленням засувки та додаткового підключення до центральних мереж. Придбання насосного агрегату </w:t>
      </w:r>
      <w:r>
        <w:rPr>
          <w:sz w:val="28"/>
          <w:szCs w:val="28"/>
          <w:lang w:val="en-US"/>
        </w:rPr>
        <w:t>PLP</w:t>
      </w:r>
      <w:r>
        <w:rPr>
          <w:sz w:val="28"/>
          <w:szCs w:val="28"/>
          <w:lang w:val="uk-UA"/>
        </w:rPr>
        <w:t xml:space="preserve"> 10125/02АА з двигуном 26 кВт та станції керування </w:t>
      </w:r>
      <w:r>
        <w:rPr>
          <w:sz w:val="28"/>
          <w:szCs w:val="28"/>
          <w:lang w:val="en-US"/>
        </w:rPr>
        <w:t>Mitsubih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lectric</w:t>
      </w:r>
      <w:r>
        <w:rPr>
          <w:sz w:val="28"/>
          <w:szCs w:val="28"/>
          <w:lang w:val="uk-UA"/>
        </w:rPr>
        <w:t xml:space="preserve"> МЕ 26-620 для технічного переоснащення свердловини. Для підвищення екологічної безпеки та охорони навколишнього середовища інвестиційною програмою на 2020 рік заплановано 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ом у 2020 році заплановано виконання комплексу заходів щодо реконструкції системи водовідведення на КНС № 2, а саме придбання і заміну засувок Ø300мм, 200мм, зворотних клапанів Ø200мм та сталевих труб Ø219мм - 320мм. Це дозволить підприємству поліпшить якість наданих послуг з централізованого водовідведення та якісно виконувати перекачку стічних вод. Для покращення умов ремонту на каналізаційних мережах необхідно придбати пневматичні заглушки для ремонту трубопроводів та пневматичний компресор. Це позволить в процесі ремонту економити час, кошти та поліпшити процес ремонту та профілактичних робіт на каналізаційних мережах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val="uk-UA"/>
        </w:rPr>
        <w:t xml:space="preserve">Заходи щодо переоснащення каналізаційних очисних споруд включають в себе придбання струмозйомників на мулососи в кількості - 4 шт. А також придбання повітродувки та частотного перетворювача для аерації в аеротенках. Це дозволить підприємству поліпшити очистку стічних вод від населення та промислових підприємств міста та поліпшити якість зворотних вод до Каховського водосховища. </w:t>
      </w:r>
    </w:p>
    <w:p>
      <w:pPr>
        <w:pStyle w:val="Normal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8"/>
          <w:szCs w:val="28"/>
          <w:lang w:val="uk-UA"/>
        </w:rPr>
        <w:t>6.1.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ґрунтування інвестиційних витрат за їх складовими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  <w:lang w:val="uk-UA"/>
        </w:rPr>
        <w:t>Згідно фінансового плану на 12 місяців  2020  року до інвестиційної програми заплановано виконання заходів на загальну суму  1 346,05 тис.грн. з них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заходів з водопостачання на загальну суму -  701,41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з водовідведення на загальну суму  -  207,3  тис.грн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заходів до очисних споруд на загальну суму -  437,34  тис.грн.                                        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складу інвестиційних витрат на період 2020 року до заходів з водопостачання  увійшли заходи: придбання установки горизонтально-направленого буріння для прокладки, ремонту і обслуговуванню водопровідних мереж на суму 468,334 тис.грн., виконання переврізки водопровідної мережі багатоповерхових житлових будинків з заміною сталевих труб на поліетиленові, встановленням засувки на суму 60,596 тис.грн. З метою переоснащення артезіанських свердловин необхідно придбати насосний агрегат </w:t>
      </w:r>
      <w:r>
        <w:rPr>
          <w:sz w:val="28"/>
          <w:szCs w:val="28"/>
          <w:lang w:val="en-US"/>
        </w:rPr>
        <w:t>PLP</w:t>
      </w:r>
      <w:r>
        <w:rPr>
          <w:sz w:val="28"/>
          <w:szCs w:val="28"/>
          <w:lang w:val="uk-UA"/>
        </w:rPr>
        <w:t xml:space="preserve"> 10125/03АА з двигуном     26 кВт та станції керування </w:t>
      </w:r>
      <w:r>
        <w:rPr>
          <w:sz w:val="28"/>
          <w:szCs w:val="28"/>
          <w:lang w:val="en-US"/>
        </w:rPr>
        <w:t>Mitsubih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lectric</w:t>
      </w:r>
      <w:r>
        <w:rPr>
          <w:sz w:val="28"/>
          <w:szCs w:val="28"/>
          <w:lang w:val="uk-UA"/>
        </w:rPr>
        <w:t xml:space="preserve"> МЕ 26-620 на суму – 172,48 тис.грн. Ці заходи заплановані щодо технічного переоснащення водопровідних мереж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аходів з водовідведення увійшли заходи по реконструкції КНС № 2 з заміною каналізаційних труб Ø219мм, Ø320мм, засувок Ø300мм, Ø200мм, зворотних клапанів Ø200мм на суму – 179,433 тис.грн. Для покращення ремонту на каналізаційних мережах необхідно придбати пневматичні заглушки (Ø100мм, 150мм, 200мм, 300мм, 400мм) та пневматичний компресор на суму – 27,867 тис.грн., які дозволять в процесі ремонту трубопроводів економити час, кошти та поліпшити процес ремонту та профілактичних робіт на каналізаційних мережах. Загальна сума заходів з водовідведення  складає  -  231,1 тис.грн. 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ходів щодо очисних споруд увійшли переоснащення каналізаційних очисних споруд придбання струмозйомників на мулососи на суму – 54,0 тис.грн., а також придбання повітродувки та частотного перетворювача для аерації в аеротенках на суму – 383,34 тис.грн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20" w:hanging="0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-1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20" w:hanging="0"/>
        <w:jc w:val="both"/>
        <w:rPr/>
      </w:pPr>
      <w:r>
        <w:rPr>
          <w:sz w:val="28"/>
          <w:szCs w:val="28"/>
          <w:lang w:val="uk-UA"/>
        </w:rPr>
        <w:t xml:space="preserve">Головний інженер                                                                </w:t>
        <w:tab/>
        <w:t>Ярошенко П.Д.</w:t>
      </w:r>
    </w:p>
    <w:sectPr>
      <w:footerReference w:type="default" r:id="rId2"/>
      <w:type w:val="nextPage"/>
      <w:pgSz w:w="11906" w:h="16838"/>
      <w:pgMar w:left="1985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/>
      <w:ind w:right="-3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Символ сноски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PSHead2N">
    <w:name w:val="PS_Head 2 N"/>
    <w:basedOn w:val="Normal"/>
    <w:next w:val="Normal"/>
    <w:qFormat/>
    <w:pPr>
      <w:keepNext w:val="true"/>
      <w:keepLines/>
      <w:tabs>
        <w:tab w:val="clear" w:pos="708"/>
        <w:tab w:val="left" w:pos="720" w:leader="none"/>
      </w:tabs>
      <w:autoSpaceDE w:val="false"/>
      <w:spacing w:before="360" w:after="0"/>
      <w:outlineLvl w:val="1"/>
    </w:pPr>
    <w:rPr>
      <w:rFonts w:cs="Arial"/>
      <w:b/>
      <w:sz w:val="28"/>
      <w:szCs w:val="28"/>
      <w:lang w:val="uk-UA"/>
    </w:rPr>
  </w:style>
  <w:style w:type="paragraph" w:styleId="PStext">
    <w:name w:val="PS_text"/>
    <w:basedOn w:val="Normal"/>
    <w:qFormat/>
    <w:pPr>
      <w:tabs>
        <w:tab w:val="clear" w:pos="708"/>
        <w:tab w:val="left" w:pos="720" w:leader="none"/>
      </w:tabs>
      <w:spacing w:before="180" w:after="0"/>
      <w:ind w:firstLine="720"/>
      <w:jc w:val="both"/>
    </w:pPr>
    <w:rPr>
      <w:szCs w:val="20"/>
      <w:lang w:val="uk-UA"/>
    </w:rPr>
  </w:style>
  <w:style w:type="paragraph" w:styleId="6">
    <w:name w:val="Стиль По ширине Перед:  6 пт"/>
    <w:basedOn w:val="Normal"/>
    <w:qFormat/>
    <w:pPr>
      <w:widowControl w:val="false"/>
      <w:autoSpaceDE w:val="false"/>
      <w:spacing w:before="120" w:after="0"/>
      <w:jc w:val="both"/>
    </w:pPr>
    <w:rPr>
      <w:szCs w:val="20"/>
      <w:lang w:val="en-US"/>
    </w:rPr>
  </w:style>
  <w:style w:type="paragraph" w:styleId="PSNormalCharChar">
    <w:name w:val="PS_Normal Char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">
    <w:name w:val="Table#"/>
    <w:basedOn w:val="Normal"/>
    <w:qFormat/>
    <w:pPr>
      <w:keepNext w:val="true"/>
      <w:keepLines/>
      <w:tabs>
        <w:tab w:val="clear" w:pos="708"/>
        <w:tab w:val="left" w:pos="2552" w:leader="none"/>
      </w:tabs>
      <w:outlineLvl w:val="1"/>
    </w:pPr>
    <w:rPr>
      <w:b/>
      <w:sz w:val="22"/>
      <w:szCs w:val="20"/>
      <w:lang w:val="en-US"/>
    </w:rPr>
  </w:style>
  <w:style w:type="paragraph" w:styleId="PSHead3N">
    <w:name w:val="PS_Head 3 N"/>
    <w:basedOn w:val="Normal"/>
    <w:next w:val="Normal"/>
    <w:qFormat/>
    <w:pPr>
      <w:keepNext w:val="true"/>
      <w:spacing w:before="180" w:after="0"/>
      <w:outlineLvl w:val="2"/>
    </w:pPr>
    <w:rPr>
      <w:b/>
      <w:sz w:val="26"/>
      <w:szCs w:val="26"/>
      <w:lang w:val="uk-UA"/>
    </w:rPr>
  </w:style>
  <w:style w:type="paragraph" w:styleId="WWBodyText2">
    <w:name w:val="WW-Body Text 2"/>
    <w:basedOn w:val="Normal"/>
    <w:qFormat/>
    <w:pPr>
      <w:suppressAutoHyphens w:val="true"/>
      <w:spacing w:before="120" w:after="0"/>
      <w:jc w:val="both"/>
    </w:pPr>
    <w:rPr>
      <w:lang w:val="uk-UA"/>
    </w:rPr>
  </w:style>
  <w:style w:type="paragraph" w:styleId="Tablename">
    <w:name w:val="Table_name"/>
    <w:basedOn w:val="Normal"/>
    <w:qFormat/>
    <w:pPr>
      <w:keepNext w:val="true"/>
      <w:keepLines/>
    </w:pPr>
    <w:rPr>
      <w:sz w:val="22"/>
      <w:szCs w:val="20"/>
      <w:lang w:val="en-US"/>
    </w:rPr>
  </w:style>
  <w:style w:type="paragraph" w:styleId="PSNormal">
    <w:name w:val="PS_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PStextbold">
    <w:name w:val="PS_text-bold"/>
    <w:basedOn w:val="Normal"/>
    <w:next w:val="Normal"/>
    <w:qFormat/>
    <w:pPr>
      <w:tabs>
        <w:tab w:val="clear" w:pos="708"/>
        <w:tab w:val="left" w:pos="720" w:leader="none"/>
      </w:tabs>
      <w:spacing w:before="180" w:after="0"/>
      <w:ind w:firstLine="720"/>
      <w:jc w:val="both"/>
    </w:pPr>
    <w:rPr>
      <w:rFonts w:ascii="Book Antiqua" w:hAnsi="Book Antiqua" w:cs="Arial"/>
      <w:b/>
      <w:lang w:val="uk-UA"/>
    </w:rPr>
  </w:style>
  <w:style w:type="paragraph" w:styleId="ExhibitTitle">
    <w:name w:val="Exhibit--Title"/>
    <w:basedOn w:val="Normal"/>
    <w:next w:val="Normal"/>
    <w:qFormat/>
    <w:pPr/>
    <w:rPr>
      <w:rFonts w:ascii="Arial Narrow" w:hAnsi="Arial Narrow" w:cs="Arial Narrow"/>
      <w:sz w:val="20"/>
      <w:szCs w:val="20"/>
      <w:lang w:val="en-US"/>
    </w:rPr>
  </w:style>
  <w:style w:type="paragraph" w:styleId="Normalbold11">
    <w:name w:val="normal-bold-11"/>
    <w:basedOn w:val="Normal"/>
    <w:next w:val="Normal"/>
    <w:qFormat/>
    <w:pPr>
      <w:keepNext w:val="true"/>
      <w:keepLines/>
      <w:tabs>
        <w:tab w:val="clear" w:pos="708"/>
        <w:tab w:val="left" w:pos="288" w:leader="none"/>
        <w:tab w:val="left" w:pos="720" w:leader="none"/>
        <w:tab w:val="left" w:pos="1440" w:leader="none"/>
        <w:tab w:val="left" w:pos="8928" w:leader="dot"/>
      </w:tabs>
    </w:pPr>
    <w:rPr>
      <w:b/>
      <w:sz w:val="22"/>
      <w:szCs w:val="20"/>
      <w:lang w:val="en-US"/>
    </w:rPr>
  </w:style>
  <w:style w:type="paragraph" w:styleId="PStextbull2Char">
    <w:name w:val="PS_text_bull-2 Char"/>
    <w:basedOn w:val="Normal"/>
    <w:qFormat/>
    <w:pPr>
      <w:keepLines/>
      <w:tabs>
        <w:tab w:val="clear" w:pos="708"/>
        <w:tab w:val="left" w:pos="720" w:leader="none"/>
      </w:tabs>
      <w:spacing w:before="120" w:after="0"/>
      <w:ind w:left="360" w:hanging="0"/>
      <w:jc w:val="both"/>
    </w:pPr>
    <w:rPr>
      <w:szCs w:val="20"/>
      <w:lang w:val="uk-UA"/>
    </w:rPr>
  </w:style>
  <w:style w:type="paragraph" w:styleId="Bullet">
    <w:name w:val="Bullet"/>
    <w:basedOn w:val="TextBody"/>
    <w:next w:val="TextBody"/>
    <w:qFormat/>
    <w:pPr>
      <w:widowControl/>
      <w:autoSpaceDE w:val="true"/>
      <w:spacing w:before="0" w:after="160"/>
      <w:jc w:val="left"/>
    </w:pPr>
    <w:rPr>
      <w:rFonts w:ascii="Book Antiqua" w:hAnsi="Book Antiqua" w:cs="Book Antiqua"/>
      <w:sz w:val="22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07:00Z</dcterms:created>
  <dc:creator>User</dc:creator>
  <dc:description/>
  <dc:language>en-US</dc:language>
  <cp:lastModifiedBy>Игорь Анатольевич</cp:lastModifiedBy>
  <cp:lastPrinted>2019-03-04T09:53:00Z</cp:lastPrinted>
  <dcterms:modified xsi:type="dcterms:W3CDTF">2020-02-20T15:07:00Z</dcterms:modified>
  <cp:revision>2</cp:revision>
  <dc:subject/>
  <dc:title>Пояснювальна записка</dc:title>
</cp:coreProperties>
</file>