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4"/>
          <w:szCs w:val="24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7pt" filled="f" o:ole="">
            <v:imagedata r:id="rId3" o:title=""/>
          </v:shape>
          <o:OLEObject Type="Embed" ProgID="" ShapeID="ole_rId2" DrawAspect="Content" ObjectID="_1076664437" r:id="rId2"/>
        </w:objec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908"/>
        <w:gridCol w:w="3662"/>
      </w:tblGrid>
      <w:tr>
        <w:trPr>
          <w:trHeight w:val="1189" w:hRule="atLeast"/>
        </w:trPr>
        <w:tc>
          <w:tcPr>
            <w:tcW w:w="3690" w:type="dxa"/>
            <w:tcBorders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  КАХОВСЬКОЇ МІСЬКОЇ РАДИ 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УКРАЇН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IНАНСОВЕ УПРАВЛІННЯ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ОЇ МІСЬКОЇ РАД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Style18"/>
              <w:rPr>
                <w:sz w:val="16"/>
                <w:lang w:val="ru-RU"/>
              </w:rPr>
            </w:pP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Style18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Style19"/>
        <w:jc w:val="center"/>
        <w:rPr>
          <w:sz w:val="28"/>
          <w:u w:val="single"/>
        </w:rPr>
      </w:pPr>
      <w:r>
        <w:rPr>
          <w:b/>
          <w:bCs/>
          <w:color w:val="000000"/>
          <w:sz w:val="28"/>
          <w:szCs w:val="28"/>
        </w:rPr>
        <w:t>НАКАЗ</w:t>
      </w:r>
    </w:p>
    <w:tbl>
      <w:tblPr>
        <w:tblW w:w="9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5"/>
        <w:gridCol w:w="3107"/>
        <w:gridCol w:w="3122"/>
      </w:tblGrid>
      <w:tr>
        <w:trPr/>
        <w:tc>
          <w:tcPr>
            <w:tcW w:w="3215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05 липня 2017 року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м.Каховка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N67-од/3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а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ї програми мі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овій редакції на 2017 рі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 26 серпня 2014 року № 836 «Про  деякі питання  запровадження  програмно-цільового методу  складання та виконання місцевих бюджетів», зареєстрованого  в Міністерстві юстиції  України 10 вересня 2014 року за № 1103/25880, рішення сесії Каховської міської ради від 22.12.2016 року № 466/26 «Про міський бюджет на 2017 рік», рішення сесії Каховської міської ради від 29.07.2017 року № 683/38 «Про внесення змін до рішення сесії міської ради від 22.12.2016року№466/26«Про міський бюджет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 А К А З У Є М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ити паспорт бюджетної програми у новій редакції на 2017 рік по відділу культури Каховської міської ради за КПК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0180 «Керівництво і цправління у відповідній сфері у містах,селищах,сел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4030 «Філармонії,музичні колективи і ансамблі та інші мистецькі заклади та захо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4090 «Палаци і будинки культури,клуби та інші заклади клубного тип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14100 «Школи естетичного виховання дітей»</w:t>
        <w:tab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</w:rPr>
        <w:t xml:space="preserve"> відділу культури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Начальник фінансов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аховської міської ради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управління Кахов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ради</w:t>
      </w:r>
    </w:p>
    <w:p>
      <w:pPr>
        <w:pStyle w:val="Normal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ru-RU"/>
        </w:rPr>
        <w:t xml:space="preserve">Я.В.Вознесенська               </w:t>
      </w:r>
      <w:r>
        <w:rPr>
          <w:sz w:val="28"/>
          <w:szCs w:val="28"/>
        </w:rPr>
        <w:t xml:space="preserve"> ________________О.А.Гончаров</w:t>
      </w:r>
      <w:r>
        <w:rPr>
          <w:b/>
          <w:sz w:val="22"/>
          <w:szCs w:val="22"/>
        </w:rPr>
        <w:t xml:space="preserve">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next w:val="Normal"/>
    <w:qFormat/>
    <w:pPr>
      <w:suppressAutoHyphens w:val="false"/>
      <w:jc w:val="center"/>
    </w:pPr>
    <w:rPr>
      <w:sz w:val="32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3:00Z</dcterms:created>
  <dc:creator>Vladimir aka punsh</dc:creator>
  <dc:description/>
  <dc:language>en-US</dc:language>
  <cp:lastModifiedBy>Natalya</cp:lastModifiedBy>
  <cp:lastPrinted>2017-06-14T10:49:00Z</cp:lastPrinted>
  <dcterms:modified xsi:type="dcterms:W3CDTF">2017-07-05T07:54:00Z</dcterms:modified>
  <cp:revision>30</cp:revision>
  <dc:subject/>
  <dc:title> </dc:title>
</cp:coreProperties>
</file>