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79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960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и естетичного виховання дiтей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</w:t>
            </w:r>
            <w:r>
              <w:rPr>
                <w:b/>
                <w:bCs/>
                <w:highlight w:val="yellow"/>
                <w:lang w:val="uk-UA"/>
              </w:rPr>
              <w:t>4448877,00</w:t>
            </w:r>
            <w:r>
              <w:rPr>
                <w:b/>
                <w:bCs/>
              </w:rPr>
              <w:t xml:space="preserve"> гривень, у тому числі загального фонду -  </w:t>
            </w:r>
            <w:r>
              <w:rPr>
                <w:b/>
                <w:bCs/>
                <w:lang w:val="uk-UA"/>
              </w:rPr>
              <w:t>3274928</w:t>
            </w:r>
            <w:r>
              <w:rPr>
                <w:b/>
                <w:bCs/>
              </w:rPr>
              <w:t>,00 гривен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а спеціального фонду – </w:t>
            </w:r>
            <w:r>
              <w:rPr>
                <w:b/>
                <w:bCs/>
                <w:highlight w:val="yellow"/>
                <w:lang w:val="uk-UA"/>
              </w:rPr>
              <w:t>1 173 949,00</w:t>
            </w:r>
            <w:r>
              <w:rPr>
                <w:b/>
                <w:bCs/>
              </w:rPr>
              <w:t xml:space="preserve">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 xml:space="preserve">, Закон Украіни "Про позашкільну  освіту"  від 06.06.2005 № 1841-ІІІ,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 №1298 від 30.08.2002р., рішення сесії Каховської міської ради від 22.12.2016р. №466/26 "Про міський бюджет на 2017 рік", рішення сесії Каховської міської ради від 25.05.2017р.№657/36 «Про внесення змін до рішення сесії міської ради від 22.12.2016р.№466/26\, </w:t>
            </w:r>
            <w:r>
              <w:rPr>
                <w:highlight w:val="yellow"/>
                <w:lang w:val="uk-UA"/>
              </w:rPr>
              <w:t>рішення сесії Каховської міської ради від 29.06.2017р.№683/38 «Про внесення змін до рішення сесії міської ради від 22.12.2016р.№466/26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ідтримка та розвиток культурно-освітніх заход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6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20"/>
        <w:gridCol w:w="1080"/>
        <w:gridCol w:w="4930"/>
        <w:gridCol w:w="2321"/>
        <w:gridCol w:w="1907"/>
        <w:gridCol w:w="1356"/>
      </w:tblGrid>
      <w:tr>
        <w:trPr>
          <w:trHeight w:val="14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960</w:t>
            </w:r>
          </w:p>
        </w:tc>
        <w:tc>
          <w:tcPr>
            <w:tcW w:w="4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надання початкової музичної, хореографічної, освіти з образотворчого мистецтва та художнього промис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1 173 9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highlight w:val="yellow"/>
                <w:lang w:val="uk-UA"/>
              </w:rPr>
              <w:t>4448877,00</w:t>
            </w:r>
          </w:p>
        </w:tc>
      </w:tr>
      <w:tr>
        <w:trPr>
          <w:trHeight w:val="495" w:hRule="atLeast"/>
        </w:trPr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highlight w:val="yellow"/>
                <w:lang w:val="uk-UA"/>
              </w:rPr>
              <w:t>1 173 94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highlight w:val="yellow"/>
                <w:lang w:val="uk-UA"/>
              </w:rPr>
              <w:t>4448877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18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609"/>
        <w:gridCol w:w="1440"/>
        <w:gridCol w:w="1616"/>
        <w:gridCol w:w="2678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414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0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гляду </w:t>
            </w:r>
            <w:r>
              <w:rPr>
                <w:bCs/>
                <w:sz w:val="22"/>
                <w:szCs w:val="22"/>
                <w:lang w:val="uk-UA"/>
              </w:rPr>
              <w:t xml:space="preserve">за будівництвом та капітальним ремонтом, складання і надання кошторисної,звітної, фінансової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кументації, фінансування установ культури згідно з затвердженими кошторисами, надання якісних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луг з централізованого господарського обслуговування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казники затрат</w:t>
      </w:r>
    </w:p>
    <w:tbl>
      <w:tblPr>
        <w:tblW w:w="135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4"/>
        <w:gridCol w:w="5996"/>
        <w:gridCol w:w="1080"/>
        <w:gridCol w:w="3240"/>
        <w:gridCol w:w="1412"/>
      </w:tblGrid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установ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х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штатний розпис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52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керів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педперос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спеціалі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4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обслуговуючого та тех.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"Про затвердження контингенту учнів, розміру плати батьків за навчання та встановлення пільк щодо плати за навчання у КШМ, клубних формувань (творчих об"єднань) МПК "Меліоратор" на 2016-2017 роки.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4448329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за рахунок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274928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</w:t>
            </w:r>
            <w:r>
              <w:rPr>
                <w:lang w:val="uk-UA"/>
              </w:rPr>
              <w:t>и</w:t>
            </w:r>
            <w:r>
              <w:rPr/>
              <w:t>чного виховання за рахунок спец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highlight w:val="yellow"/>
                <w:lang w:val="uk-UA"/>
              </w:rPr>
              <w:t>1173401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плата  за навч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58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.  Показники продукту</w:t>
      </w:r>
    </w:p>
    <w:tbl>
      <w:tblPr>
        <w:tblW w:w="13574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4"/>
        <w:gridCol w:w="5996"/>
        <w:gridCol w:w="1025"/>
        <w:gridCol w:w="3295"/>
        <w:gridCol w:w="1449"/>
      </w:tblGrid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які отримують освіту у школах естетичного виховання, – всього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сесії від14.07.2015 року №160, від 12.07.2016 року №1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</w:tr>
      <w:tr>
        <w:trPr>
          <w:trHeight w:val="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звільнених від плати за навчанн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он України "Про позашкільну освіту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.  Показники ефективності</w:t>
      </w:r>
    </w:p>
    <w:tbl>
      <w:tblPr>
        <w:tblW w:w="1364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5954"/>
        <w:gridCol w:w="1134"/>
        <w:gridCol w:w="3260"/>
        <w:gridCol w:w="1447"/>
      </w:tblGrid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исельність учнів на од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ічну став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іто-дн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навчання одного учня, яки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тримує освіту в школах естетичн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иховання </w:t>
            </w:r>
          </w:p>
          <w:p>
            <w:pPr>
              <w:pStyle w:val="Normal"/>
              <w:rPr/>
            </w:pPr>
            <w:r>
              <w:rPr/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>
                <w:highlight w:val="yellow"/>
              </w:rPr>
              <w:t>1</w:t>
            </w:r>
            <w:r>
              <w:rPr>
                <w:highlight w:val="yellow"/>
                <w:lang w:val="uk-UA"/>
              </w:rPr>
              <w:t>4829,</w:t>
            </w:r>
            <w:r>
              <w:rPr>
                <w:highlight w:val="yellow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рахунок  плати за навч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/>
            </w:pPr>
            <w:r>
              <w:rPr/>
              <w:t>886,2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.  Показники яко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3825</wp:posOffset>
                </wp:positionH>
                <wp:positionV relativeFrom="paragraph">
                  <wp:posOffset>88265</wp:posOffset>
                </wp:positionV>
                <wp:extent cx="873125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5845"/>
                              <w:gridCol w:w="1276"/>
                              <w:gridCol w:w="3119"/>
                              <w:gridCol w:w="155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ількість днів відвідування учнями шкі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журнал реє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ідув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відсоток обсягу  плати за навчання в заг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обсязі видатків на отримання освіти у школ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,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80pt;mso-wrap-distance-left:9pt;mso-wrap-distance-right:9pt;mso-wrap-distance-top:0pt;mso-wrap-distance-bottom:0pt;margin-top:6.95pt;mso-position-vertical-relative:text;margin-left:109.75pt;mso-position-horizontal-relative:page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5845"/>
                        <w:gridCol w:w="1276"/>
                        <w:gridCol w:w="3119"/>
                        <w:gridCol w:w="155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ількість днів відвідування учнями шкіл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журнал реє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ідув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2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відсоток обсягу  плати за навчання в загальн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обсязі видатків на отримання освіти у школ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рахун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,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11. </w:t>
      </w:r>
      <w:r>
        <w:rPr>
          <w:b/>
          <w:bCs/>
          <w:sz w:val="22"/>
          <w:szCs w:val="22"/>
        </w:rPr>
        <w:t>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201"/>
        <w:gridCol w:w="6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8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             </w:t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54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7:00Z</dcterms:created>
  <dc:creator>User</dc:creator>
  <dc:description/>
  <cp:keywords/>
  <dc:language>en-US</dc:language>
  <cp:lastModifiedBy>Natalya</cp:lastModifiedBy>
  <cp:lastPrinted>2017-06-14T11:46:00Z</cp:lastPrinted>
  <dcterms:modified xsi:type="dcterms:W3CDTF">2017-07-05T07:27:00Z</dcterms:modified>
  <cp:revision>36</cp:revision>
  <dc:subject/>
  <dc:title/>
</cp:coreProperties>
</file>