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100" w:type="dxa"/>
          <w:left w:w="0" w:type="dxa"/>
          <w:bottom w:w="0" w:type="dxa"/>
          <w:right w:w="0" w:type="dxa"/>
        </w:tblCellMar>
      </w:tblPr>
      <w:tblGrid>
        <w:gridCol w:w="9355"/>
      </w:tblGrid>
      <w:tr>
        <w:trPr/>
        <w:tc>
          <w:tcPr>
            <w:tcW w:w="9355" w:type="dxa"/>
            <w:tcBorders/>
            <w:shd w:fill="F7F7F7" w:val="clear"/>
            <w:vAlign w:val="center"/>
          </w:tcPr>
          <w:p>
            <w:pPr>
              <w:pStyle w:val="Normal"/>
              <w:spacing w:lineRule="auto" w:line="240" w:before="0" w:after="0"/>
              <w:rPr/>
            </w:pPr>
            <w:r>
              <w:rPr/>
              <w:t>27.07.2018</w:t>
            </w:r>
          </w:p>
        </w:tc>
      </w:tr>
      <w:tr>
        <w:trPr/>
        <w:tc>
          <w:tcPr>
            <w:tcW w:w="9355" w:type="dxa"/>
            <w:tcBorders/>
            <w:shd w:fill="F7F7F7" w:val="clear"/>
            <w:tcMar>
              <w:top w:w="0" w:type="dxa"/>
            </w:tcMar>
            <w:vAlign w:val="center"/>
          </w:tcPr>
          <w:tbl>
            <w:tblPr>
              <w:tblW w:w="9355" w:type="dxa"/>
              <w:jc w:val="left"/>
              <w:tblInd w:w="0" w:type="dxa"/>
              <w:tblLayout w:type="fixed"/>
              <w:tblCellMar>
                <w:top w:w="0" w:type="dxa"/>
                <w:left w:w="108" w:type="dxa"/>
                <w:bottom w:w="0" w:type="dxa"/>
                <w:right w:w="108" w:type="dxa"/>
              </w:tblCellMar>
            </w:tblPr>
            <w:tblGrid>
              <w:gridCol w:w="3121"/>
              <w:gridCol w:w="3452"/>
              <w:gridCol w:w="2782"/>
            </w:tblGrid>
            <w:tr>
              <w:trPr/>
              <w:tc>
                <w:tcPr>
                  <w:tcW w:w="9355"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color w:val="000000"/>
                      <w:sz w:val="20"/>
                      <w:szCs w:val="20"/>
                      <w:lang w:val="en-US" w:eastAsia="en-US"/>
                    </w:rPr>
                    <w:drawing>
                      <wp:inline distT="0" distB="0" distL="0" distR="0">
                        <wp:extent cx="48196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6" r="-76" b="-56"/>
                                <a:stretch>
                                  <a:fillRect/>
                                </a:stretch>
                              </pic:blipFill>
                              <pic:spPr bwMode="auto">
                                <a:xfrm>
                                  <a:off x="0" y="0"/>
                                  <a:ext cx="481965" cy="634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ФОНД СОЦІАЛЬНОГО СТРАХУВАННЯ УКРАЇНИ</w:t>
                  </w:r>
                </w:p>
              </w:tc>
            </w:tr>
            <w:tr>
              <w:trPr>
                <w:trHeight w:val="170" w:hRule="atLeast"/>
              </w:trPr>
              <w:tc>
                <w:tcPr>
                  <w:tcW w:w="3121"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345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278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r>
            <w:tr>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ПРАВЛІННЯ</w:t>
                  </w:r>
                </w:p>
              </w:tc>
            </w:tr>
            <w:tr>
              <w:trPr>
                <w:trHeight w:val="170" w:hRule="atLeast"/>
              </w:trPr>
              <w:tc>
                <w:tcPr>
                  <w:tcW w:w="3121" w:type="dxa"/>
                  <w:tcBorders/>
                  <w:tcMar>
                    <w:left w:w="0" w:type="dxa"/>
                    <w:right w:w="0" w:type="dxa"/>
                  </w:tcMar>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c>
                <w:tcPr>
                  <w:tcW w:w="6234" w:type="dxa"/>
                  <w:gridSpan w:val="2"/>
                  <w:tcBorders/>
                  <w:tcMar>
                    <w:left w:w="0" w:type="dxa"/>
                    <w:right w:w="0" w:type="dxa"/>
                  </w:tcMar>
                </w:tcPr>
                <w:p>
                  <w:pPr>
                    <w:pStyle w:val="Normal"/>
                    <w:spacing w:lineRule="atLeast" w:line="6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tLeast" w:line="17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tc>
            </w:tr>
            <w:tr>
              <w:trPr>
                <w:trHeight w:val="1621" w:hRule="atLeast"/>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ПОСТ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від 19.07.2018 року № 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pacing w:val="-1"/>
                      <w:sz w:val="20"/>
                      <w:szCs w:val="20"/>
                      <w:lang w:eastAsia="ru-RU"/>
                    </w:rPr>
                    <w:t> </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ро затвердження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На виконання статті 34 та абзацу четвертого частини третьої статті 42 Закону України «Про</w:t>
            </w:r>
            <w:r>
              <w:rPr>
                <w:rFonts w:eastAsia="Times New Roman" w:cs="Verdana" w:ascii="Verdana" w:hAnsi="Verdana"/>
                <w:color w:val="000000"/>
                <w:sz w:val="20"/>
                <w:lang w:eastAsia="ru-RU"/>
              </w:rPr>
              <w:t> </w:t>
            </w:r>
            <w:hyperlink r:id="rId3">
              <w:r>
                <w:rPr>
                  <w:rStyle w:val="InternetLink"/>
                  <w:rFonts w:eastAsia="Times New Roman" w:cs="Arial" w:ascii="Arial" w:hAnsi="Arial"/>
                  <w:color w:val="000000"/>
                  <w:sz w:val="24"/>
                  <w:szCs w:val="24"/>
                  <w:lang w:eastAsia="ru-RU"/>
                </w:rPr>
                <w:t>загальнообов'язкове державне соціальне страхування</w:t>
              </w:r>
            </w:hyperlink>
            <w:r>
              <w:rPr>
                <w:rFonts w:eastAsia="Times New Roman" w:cs="Verdana" w:ascii="Verdana" w:hAnsi="Verdana"/>
                <w:color w:val="000000"/>
                <w:sz w:val="20"/>
                <w:szCs w:val="20"/>
                <w:lang w:eastAsia="ru-RU"/>
              </w:rPr>
              <w:t>», правління Фонду соціального страхування Украї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ОСТАНОВЛЯЄ:</w:t>
            </w:r>
          </w:p>
          <w:p>
            <w:pPr>
              <w:pStyle w:val="Normal"/>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 Затвердити Порядок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 (додаєтьс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2. Визнати такою, що втратила чинність, постанову правління Фонду соціального страхування з тимчасової втрати працездатності від 22.12.2010 №26 «Про затвердження Порядку фінансування страхувальників для надання застрахованим особам матеріального забезпечення за рахунок коштів Фонду соціального страхування з тимчасової втрати працездатності», зареєстровану в Міністерстві юстиції України 25.01.2011 за № 111/1884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 Ця постанова набуває чинності з 01 жовтня 2018 року.</w:t>
            </w:r>
          </w:p>
          <w:p>
            <w:pPr>
              <w:pStyle w:val="Normal"/>
              <w:spacing w:lineRule="auto" w:line="240" w:before="0" w:after="0"/>
              <w:ind w:left="1134" w:hanging="283"/>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624"/>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ind w:firstLine="624"/>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ind w:firstLine="624"/>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Голова правління</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       В. Саєнк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0"/>
              <w:ind w:left="4820" w:hanging="0"/>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ЗАТВЕРДЖЕНО</w:t>
            </w:r>
          </w:p>
          <w:p>
            <w:pPr>
              <w:pStyle w:val="Normal"/>
              <w:spacing w:lineRule="auto" w:line="240" w:before="0" w:after="0"/>
              <w:ind w:left="4820" w:hanging="0"/>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Постанова правління Фонду соціального страхування України</w:t>
            </w:r>
          </w:p>
          <w:p>
            <w:pPr>
              <w:pStyle w:val="Normal"/>
              <w:spacing w:lineRule="auto" w:line="240" w:before="0" w:after="0"/>
              <w:ind w:left="4820" w:hanging="0"/>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9.07.2018 №12</w:t>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tLeast" w:line="368"/>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Порядок</w:t>
            </w:r>
          </w:p>
          <w:p>
            <w:pPr>
              <w:pStyle w:val="Normal"/>
              <w:spacing w:lineRule="atLeast" w:line="368"/>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spacing w:lineRule="atLeast" w:line="368" w:before="0" w:after="0"/>
              <w:ind w:firstLine="567"/>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 Цей Порядок визначає механізм та умови фінансування страхувальників для надання за рахунок коштів Фонду соціального страхування України (далі –Фонд):</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 матеріального забезпечення у зв’язку з тимчасовою втратою працездатності застрахованим особам, передбаченого статтею 20 Закону України «Про загальнообов’язкове державне соціальне страхування» (далі – Закон) за такими видами:</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а по тимчасовій непрацездатності (включаючи догляд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за хворою дитиною);</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а по вагітності та пологах;</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а на поховання (крім поховання пенсіонерів, безробітних та осіб, які померли від нещасного випадку на виробництві).</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2) виплат потерпілим на виробництві, передбачених абзацом четвертим частини третьої статті 42 Закону, за такими видами:</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а по тимчасовій непрацездатності, яка настала внаслідок нещасного випадку на виробництві або професійного захворювання;</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иплата при тимчасовому переведенні потерпілого на легшу, нижчеоплачувану роботу;</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ідшкодування вартості поховання потерпілого та пов’язаних з цим ритуальних послуг.</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2. У разі настання у застрахованої особи страхового випадку, пов’язаного з тимчасовою втратою працездатності, комісія (уповноважений) із соціального страхування підприємства, з урахуванням вимог Положення про комісію (уповноваженого) із страхування з тимчасової втрати працездатності, на підставі поданих документів, передбачених статтею 31 Закону, приймає рішення про призначення матеріального забезпечення застрахованій особі.</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На підставі рішення комісії (уповноваженого) із соціального страхування підприємства про призначення матеріального забезпечення (далі – комісія) страхувальник нараховує суми матеріального забезпечення та оформлює заяву-розрахунок, яка повинна бути передана до робочих органів виконавчої дирекції Фонду не пізніше 5 робочих днів з дати прийняття комісією такого рішення.</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3. У разі виникнення обставин щодо надання страхувальником відповідно до статей 39 та абзацу четвертого частини три статті 42 Закону:</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и по тимчасовій непрацездатності внаслідок нещасного випадку на виробництві або професійного захворювання;</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иплат при тимчасовому переведенні на легшу, нижчеоплачувану роботу потерпілого на виробництві;</w:t>
            </w:r>
          </w:p>
          <w:p>
            <w:pPr>
              <w:pStyle w:val="Normal"/>
              <w:spacing w:lineRule="atLeast" w:line="276"/>
              <w:ind w:left="426" w:hanging="360"/>
              <w:jc w:val="both"/>
              <w:rPr>
                <w:rFonts w:ascii="Times New Roman" w:hAnsi="Times New Roman" w:eastAsia="Times New Roman" w:cs="Times New Roman"/>
                <w:color w:val="000000"/>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ідшкодування вартості поховання потерпілого та пов’язаних з цим ритуальних послуг,</w:t>
            </w:r>
          </w:p>
          <w:p>
            <w:pPr>
              <w:pStyle w:val="Normal"/>
              <w:spacing w:lineRule="atLeast" w:line="368" w:before="0" w:after="0"/>
              <w:ind w:firstLine="426"/>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виплати призначаються відповідно до Порядку призначення, перерахування та проведення страхових виплат, затвердженого постановою правління Фонд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4. Фінансування страхувальників для надання матеріального забезпечення застрахованим особам та окремих виплат потерпілим на виробництві здійснюється робочими органами виконавчої дирекції Фонду або їх відділеннями.</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Підставою для фінансування страхувальників робочими органами виконавчої дирекції Фонду або їх відділеннями є оформлена за встановленим зразком заява-розрахунок, що містить інформацію про нараховані застрахованим особам суми матеріального забезпечення та окремих виплат потерпілим на виробництві за їх видами. Форма заяви-розрахунку наведена у додатку 1 до цього Порядк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5. Страхувальник подає заяву-розрахунок до робочого органу виконавчої дирекції Фонду або його відділення за своїм місцезнаходженням чи місцем проживання.</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6. Заява-розрахунок надається страхувальником в паперовому вигляді особисто до робочого органу виконавчої дирекції Фонду або його відділення, або надсилається в електронному вигляді із застосуванням електронного цифрового підпис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7. Заява-розрахунок готується у двох примірниках, один з яких разом із наданими застрахованими особами документами, на підставі яких призначається матеріальне забезпечення та окремі виплати потерпілим на виробництві (членам їх сімей), зберігається у страхувальника, а другий подається до робочого органу виконавчої дирекції Фонду або його відділення.</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У разі подання документа в електронному вигляді із застосуванням електронного цифрового підпису роздрукована заява-розрахунок разом із наданими застрахованими особами документами, на підставі яких призначались окремі виплати та матеріальне забезпечення, зберігається у страхувальника.</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Інформація, внесена страхувальником до заяви–розрахунку, повинна повністю відповідати документам, на підставі яких здійснено призначення матеріального забезпечення та окремі виплати потерпілим на виробництві (членам їх сімей), та бути відображена в реєстрах бухгалтерського обліку. Відповідальність за достовірність даних, наведених у заяві-розрахунку, несе страхувальник.</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8. Робочий орган виконавчої дирекції Фонду або його відділення після надходження заяви-розрахунку здійснює перевірку інформації, наведеної у ній, перевіряє правильність заповнення реквізитів, наявність даних про страхувальника в Державному реєстрі загальнообов'язкового державного соціального страхування, дані про сплату ним єдиного внеску на загальнообов'язкове державне соціальне страхування, наявність у Фонді зареєстрованого нещасного випадку або профзахворювання (у разі проведення виплат потерпілим на виробництві (членам їх сімей), правильності нарахування виплат, та у разі відсутності зауважень протягом десяти робочих днів здійснює фінансування сум, зазначених у заяві-розрахунк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Робочий орган виконавчої дирекції Фонду або його відділення у разі потреби має право здійснювати обмін інформацією зі страхувальником шляхом направлення запиту щодо уточнення інформації, наведеної у заяві-розрахунк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У разі виявлення помилок та/або недостовірних відомостей заява-розрахунок повертається страхувальнику з відповідними рекомендаціями щодо їх усунення.</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Перевірка заяви-розрахунку, надання рекомендацій за її результатами, фінансування заяви-розрахунку або надання обґрунтованої відмови у її прийнятті здійснюється робочими органами Фонду або їх відділеннями протягом десяти робочих днів після надходження заяви-розрахунк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9. Після надходження коштів, зазначених у заяві-розрахунку, на рахунок страхувальника, останній зобов'язаний здійснити виплату відповідного матеріального забезпечення не пізніше, ніж у строки, визначені у частині другій статті 32 Закон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У такі ж строки здійснюються виплати потерпілим на виробництві.</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0. Після проведення виплат за рахунок коштів Фонду страхувальник надсилає повідомлення про проведення виплат за формою, наведеною у додатку 2 до цього Порядку. Повідомлення може бути надіслано в електронному вигляді з використанням електронного цифрового підпису або надіслано листом з повідомленням, або надано безпосередньо до робочого органу виконавчої дирекції Фонду чи його відділення. Повідомлення надсилається страхувальником протягом місяця з дня проведення виплат.</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1. У разі відсутності інформації від страхувальника про виплати застрахованим особам протягом трьох місяців з дня здійснення фінансування робочі органи виконавчої дирекції Фонду здійснюють перевірку щодо використання страхувальником коштів Фонду.</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2. Якщо сума отриманих страхувальником від Фонду страхових коштів перевищує фактичні витрати на проведення виплат за рахунок коштів Фонду, невикористані страхові кошти протягом трьох робочих днів повертаються страхувальником на рахунок робочого органу виконавчої дирекції Фонду або його відділення, з якого надійшло фінансування, та листом надсилається пояснення причин повернення коштів.</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13. У разі виявлення страхувальником помилок при нарахуванні виплат за минулі періоди (за межами діючого бюджетного року) надлишково нараховані та виплачені кошти повертаються страхувальником до робочого органу виконавчої дирекції Фонду або його відділення та одночасно надсилається обґрунтоване письмове пояснення щодо причин повернення страхових коштів.</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tLeast" w:line="368" w:before="0" w:after="0"/>
              <w:ind w:firstLine="567"/>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p>
          <w:p>
            <w:pPr>
              <w:pStyle w:val="Normal"/>
              <w:spacing w:lineRule="atLeast" w:line="368"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Директор департаменту страхових виплат</w:t>
            </w:r>
          </w:p>
          <w:p>
            <w:pPr>
              <w:pStyle w:val="Normal"/>
              <w:spacing w:lineRule="atLeast" w:line="368" w:before="0" w:after="0"/>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та матеріального забезпечення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                                                       С.Зарубі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eastAsia="ru-RU"/>
              </w:rPr>
              <w:t> </w:t>
            </w:r>
          </w:p>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r>
              <w:rPr>
                <w:rFonts w:eastAsia="Times New Roman" w:cs="Verdana" w:ascii="Verdana" w:hAnsi="Verdana"/>
                <w:color w:val="000000"/>
                <w:sz w:val="20"/>
                <w:lang w:eastAsia="ru-RU"/>
              </w:rPr>
              <w:t> </w:t>
            </w:r>
            <w:hyperlink r:id="rId4">
              <w:r>
                <w:rPr>
                  <w:rStyle w:val="InternetLink"/>
                  <w:rFonts w:eastAsia="Times New Roman" w:cs="Arial" w:ascii="Arial" w:hAnsi="Arial"/>
                  <w:sz w:val="24"/>
                  <w:szCs w:val="24"/>
                  <w:lang w:eastAsia="ru-RU"/>
                </w:rPr>
                <w:t>Додатки 1, 2 до Порядку фінансування страхувальників</w:t>
              </w:r>
            </w:hyperlink>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05-14" TargetMode="External"/><Relationship Id="rId4" Type="http://schemas.openxmlformats.org/officeDocument/2006/relationships/hyperlink" Target="http://www.fssu.gov.ua/fse/doccatalog/document?id=95865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0:00Z</dcterms:created>
  <dc:creator>dohodu1</dc:creator>
  <dc:description/>
  <cp:keywords/>
  <dc:language>en-US</dc:language>
  <cp:lastModifiedBy>dohodu1</cp:lastModifiedBy>
  <dcterms:modified xsi:type="dcterms:W3CDTF">2018-07-30T06:50:00Z</dcterms:modified>
  <cp:revision>1</cp:revision>
  <dc:subject/>
  <dc:title/>
</cp:coreProperties>
</file>