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4"/>
          <w:szCs w:val="24"/>
        </w:rPr>
      </w:pPr>
      <w:r>
        <w:rPr>
          <w:rFonts w:eastAsia="Symbol" w:cs="Symbol"/>
          <w:b/>
          <w:i/>
          <w:sz w:val="24"/>
          <w:szCs w:val="24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</w:rPr>
      </w:pPr>
      <w:r>
        <w:rPr>
          <w:rFonts w:eastAsia="Symbol" w:cs="Symbol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 xml:space="preserve">Херсонської обласної організації ПП 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>«СЛУГА НАРОДУ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51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  <w:highlight w:val="white"/>
              </w:rPr>
              <w:t>Немерець Віталій Анатол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  <w:t>07.09.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Symbol" w:cs="Times New Roman"/>
                <w:sz w:val="20"/>
                <w:szCs w:val="20"/>
              </w:rPr>
            </w:pPr>
            <w:r>
              <w:rPr>
                <w:rFonts w:eastAsia="Symbol" w:cs="Times New Roman" w:ascii="Times New Roman" w:hAnsi="Times New Roman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2,60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арькава Олена Пет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8,95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исельова Жанна Ів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highlight w:val="white"/>
              </w:rPr>
              <w:t>01.03.1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,17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умінець Олександр Степа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highlight w:val="white"/>
              </w:rPr>
              <w:t>28..08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,18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  <w:highlight w:val="white"/>
              </w:rPr>
              <w:t>Гондарева Галина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highlight w:val="white"/>
              </w:rPr>
              <w:t>05.04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2,6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арабаш Олег Євген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highlight w:val="white"/>
              </w:rPr>
              <w:t>20.02.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,9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єрова Олександр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highlight w:val="white"/>
              </w:rPr>
              <w:t>22.11.199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38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йма Андрій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5.06.19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7,34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Молчанов Олександр Олег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02.10. 198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6,2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м’якін Олег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3.05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4,1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гон Сергій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3.04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,59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Оксана Васи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19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,3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ізов Андрій Павл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3.02.19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,25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щенко Олександр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8.02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,3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сішин Григорій Пет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8.04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,96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ін Максим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7.08. 199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,6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іченко Юрій Василь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3.07.19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,6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енко Володимир Володим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2.01.19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,0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ь Володимир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02.04.195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6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інова Мари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4.06.19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33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Ірин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7.11.196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33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Оксана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4.11.19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,26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гак Олен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19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9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доров Юрій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07.11.19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5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ищенко Марин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07.04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5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Мурашкіна Вір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2.10. 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3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в Костянтин Вале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4.12.19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04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шин Марія Ярослав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1.01.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7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рюк Анна Вячеслав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08.06.198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89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ко Віктор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4.05.19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89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зко Галина Олег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198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6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рута Олександр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08.01.19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8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Cs w:val="20"/>
              </w:rPr>
            </w:pPr>
            <w:r>
              <w:rPr>
                <w:rFonts w:eastAsia="Symbol" w:cs="Symbol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24"/>
                <w:szCs w:val="24"/>
              </w:rPr>
            </w:pPr>
            <w:r>
              <w:rPr>
                <w:rFonts w:eastAsia="Symbol" w:cs="Symbol"/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9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10:20:00Z</cp:lastPrinted>
  <dcterms:modified xsi:type="dcterms:W3CDTF">2020-11-07T10:39:30Z</dcterms:modified>
  <cp:revision>5</cp:revision>
  <dc:subject/>
  <dc:title/>
</cp:coreProperties>
</file>